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923925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ДМИНИСТРАЦ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ЛЬСКОГО ПОСЕЛЕНИЯ СУМОН ЭЛДИГ-ХЕМ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ЗУН-ХЕМЧИКСКОГО КОЖУУНА РЕСПУБЛИКИ ТЫВ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ЫВА РЕСПУБЛИКАНЫН ЧООН-ХЕМЧИК КОЖУУННУН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ЛДИГ-ХЕМ КОДЭЭ СУМУ ЧАГЫРГАЗЫНЫН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ОКТААЛЫ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32"/>
          <w:szCs w:val="22"/>
          <w:lang w:val="en-US" w:eastAsia="en-US"/>
        </w:rPr>
      </w:pPr>
      <w:r>
        <w:rPr>
          <w:sz w:val="28"/>
          <w:lang w:val="en-US" w:eastAsia="en-US"/>
        </w:rPr>
        <w:t>«02» марта 2023 г                              № 8                                           с.Элдиг-Хем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ab/>
        <w:tab/>
        <w:t xml:space="preserve">                                                                                          </w:t>
        <w:tab/>
        <w:t xml:space="preserve">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создании комиссии сумона по поддержанию устойчив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функционирования организаций в военное врем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  <w:r>
        <w:rPr>
          <w:sz w:val="28"/>
          <w:szCs w:val="28"/>
          <w:lang w:eastAsia="ar-SA"/>
        </w:rPr>
        <w:t xml:space="preserve">На основании </w:t>
      </w:r>
      <w:r>
        <w:rPr>
          <w:iCs/>
          <w:sz w:val="28"/>
          <w:szCs w:val="28"/>
          <w:lang w:eastAsia="ar-SA"/>
        </w:rPr>
        <w:t>Федерального Закона № 28-ФЗ  от 12.02.1998 года «О гражданской обороне» (</w:t>
      </w:r>
      <w:r>
        <w:rPr>
          <w:sz w:val="28"/>
          <w:szCs w:val="28"/>
          <w:lang w:eastAsia="ar-SA"/>
        </w:rPr>
        <w:t>в редакции 122-ФЗ от 22.08.04 года, 103-ФЗ от 19.06.07 года) и Постановление Правительства Республики Тыва от 11.12.2006 года № 8/ДСП «О создании Комиссии по поддержанию устойчивого функционирования учреждений, организаций и предприятий Республики Тыва в мобилизационный период и военное время», администрация сумон  Элдиг-Хем</w:t>
      </w:r>
    </w:p>
    <w:p>
      <w:pPr>
        <w:pStyle w:val="Normal"/>
        <w:suppressAutoHyphens w:val="true"/>
        <w:ind w:firstLine="360"/>
        <w:jc w:val="center"/>
        <w:rPr/>
      </w:pPr>
      <w:r>
        <w:rPr>
          <w:b/>
          <w:sz w:val="24"/>
          <w:szCs w:val="24"/>
          <w:lang w:eastAsia="ar-SA"/>
        </w:rPr>
        <w:t>ПОСТАНОВЛЯЕТ:</w:t>
      </w:r>
    </w:p>
    <w:p>
      <w:pPr>
        <w:pStyle w:val="Normal"/>
        <w:suppressAutoHyphens w:val="true"/>
        <w:ind w:firstLine="360"/>
        <w:jc w:val="both"/>
        <w:rPr>
          <w:rFonts w:ascii="Bookman Old Style" w:hAnsi="Bookman Old Style" w:cs="Bookman Old Style"/>
          <w:b/>
          <w:b/>
          <w:sz w:val="24"/>
          <w:szCs w:val="24"/>
          <w:lang w:eastAsia="ar-SA"/>
        </w:rPr>
      </w:pPr>
      <w:r>
        <w:rPr>
          <w:rFonts w:cs="Bookman Old Style" w:ascii="Bookman Old Style" w:hAnsi="Bookman Old Style"/>
          <w:b/>
          <w:sz w:val="24"/>
          <w:szCs w:val="24"/>
          <w:lang w:eastAsia="ar-SA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2410" w:leader="none"/>
        </w:tabs>
        <w:ind w:left="0" w:firstLine="709"/>
        <w:rPr/>
      </w:pPr>
      <w:r>
        <w:rPr/>
        <w:t>Создать Комиссию по устойчивому функционированию организаций сумона в особый период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2410" w:leader="none"/>
        </w:tabs>
        <w:ind w:left="0" w:firstLine="709"/>
        <w:rPr/>
      </w:pPr>
      <w:r>
        <w:rPr/>
        <w:t>Утвердить положение о постоянно действующей комиссии по поддержанию устойчивого функционирования организаций и предприятий сумона в особый период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2410" w:leader="none"/>
        </w:tabs>
        <w:ind w:left="0" w:firstLine="709"/>
        <w:rPr/>
      </w:pPr>
      <w:r>
        <w:rPr/>
        <w:t>Контроль за выполнением данного постановления оставляю за собой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Постановление вступает в силу с момента его подписания.</w:t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администрации                                                         </w:t>
      </w:r>
    </w:p>
    <w:p>
      <w:pPr>
        <w:pStyle w:val="Normal"/>
        <w:tabs>
          <w:tab w:val="clear" w:pos="720"/>
          <w:tab w:val="left" w:pos="78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сумон Элдиг-Хем:                              Ооржак А.А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</w:rPr>
        <w:t xml:space="preserve"> </w:t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firstLine="5387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5387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5387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5387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TextBodyIndent"/>
        <w:ind w:hanging="0"/>
        <w:jc w:val="center"/>
        <w:rPr/>
      </w:pPr>
      <w:r>
        <w:rPr>
          <w:sz w:val="26"/>
        </w:rPr>
        <w:t>о комиссии по поддержанию устойчивого функционирования учреждений,</w:t>
      </w:r>
    </w:p>
    <w:p>
      <w:pPr>
        <w:pStyle w:val="TextBodyIndent"/>
        <w:ind w:hanging="0"/>
        <w:jc w:val="center"/>
        <w:rPr/>
      </w:pPr>
      <w:r>
        <w:rPr>
          <w:sz w:val="26"/>
        </w:rPr>
        <w:t xml:space="preserve">организаций и предприятий сумона в мобилизационный </w: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  <w:t>период и военное время</w: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sz w:val="26"/>
          <w:szCs w:val="26"/>
        </w:rPr>
        <w:t>Комиссия по повышению устойчивости функционирования объектов экономики создаётся при органе местного самоуправления в целях организации планирования и координации выполнения мероприятий по повышению устойчивости функционирования объектов экономики сумона на особый пери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на является постоянно действующим, координирующим, консультативным и рабочим органом в мирное время и на особый пери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иссия по вопросам устойчивости формируется из руководителей организаций и специалистов администрации сум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Главными задачами комиссии являются организация работы по повышению устойчивости функционирования объектов экономики по пяти основным направлениям:</w:t>
      </w:r>
    </w:p>
    <w:p>
      <w:pPr>
        <w:pStyle w:val="TextBodyIndent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Обеспечение защиты населения и его жизнедеятельности:</w:t>
      </w:r>
    </w:p>
    <w:p>
      <w:pPr>
        <w:pStyle w:val="TextBodyIndent"/>
        <w:ind w:left="709" w:hanging="0"/>
        <w:rPr>
          <w:sz w:val="26"/>
          <w:szCs w:val="26"/>
        </w:rPr>
      </w:pPr>
      <w:r>
        <w:rPr>
          <w:sz w:val="26"/>
          <w:szCs w:val="26"/>
        </w:rPr>
        <w:t>своевременным оповещением об угрозе нападения противника;</w:t>
      </w:r>
    </w:p>
    <w:p>
      <w:pPr>
        <w:pStyle w:val="TextBodyIndent"/>
        <w:ind w:left="709" w:hanging="0"/>
        <w:rPr>
          <w:sz w:val="26"/>
          <w:szCs w:val="26"/>
        </w:rPr>
      </w:pPr>
      <w:r>
        <w:rPr>
          <w:sz w:val="26"/>
          <w:szCs w:val="26"/>
        </w:rPr>
        <w:t>укрытием в защитных сооружениях;</w:t>
      </w:r>
    </w:p>
    <w:p>
      <w:pPr>
        <w:pStyle w:val="TextBodyIndent"/>
        <w:ind w:left="709" w:hanging="0"/>
        <w:rPr>
          <w:sz w:val="26"/>
          <w:szCs w:val="26"/>
        </w:rPr>
      </w:pPr>
      <w:r>
        <w:rPr>
          <w:sz w:val="26"/>
          <w:szCs w:val="26"/>
        </w:rPr>
        <w:t>проведением эвакуации и рассредоточения;</w:t>
      </w:r>
    </w:p>
    <w:p>
      <w:pPr>
        <w:pStyle w:val="TextBodyIndent"/>
        <w:ind w:left="709" w:hanging="0"/>
        <w:rPr>
          <w:sz w:val="26"/>
          <w:szCs w:val="26"/>
        </w:rPr>
      </w:pPr>
      <w:r>
        <w:rPr>
          <w:sz w:val="26"/>
          <w:szCs w:val="26"/>
        </w:rPr>
        <w:t>использованием средств индивидуальной защиты и медицинских средств защиты;</w:t>
      </w:r>
    </w:p>
    <w:p>
      <w:pPr>
        <w:pStyle w:val="TextBodyIndent"/>
        <w:ind w:left="709" w:hanging="0"/>
        <w:rPr>
          <w:sz w:val="26"/>
          <w:szCs w:val="26"/>
        </w:rPr>
      </w:pPr>
      <w:r>
        <w:rPr>
          <w:sz w:val="26"/>
          <w:szCs w:val="26"/>
        </w:rPr>
        <w:t>проведением аварийно-спасательных и других неотложных работ в очагах поражения;</w:t>
      </w:r>
    </w:p>
    <w:p>
      <w:pPr>
        <w:pStyle w:val="TextBodyIndent"/>
        <w:ind w:left="709" w:hanging="0"/>
        <w:rPr>
          <w:sz w:val="26"/>
          <w:szCs w:val="26"/>
        </w:rPr>
      </w:pPr>
      <w:r>
        <w:rPr>
          <w:sz w:val="26"/>
          <w:szCs w:val="26"/>
        </w:rPr>
        <w:t>обучением населения по вопросам гражданской обороны.</w:t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Рациональное размещение производительных сил:</w:t>
      </w:r>
    </w:p>
    <w:p>
      <w:pPr>
        <w:pStyle w:val="TextBodyIndent"/>
        <w:ind w:left="709" w:hanging="0"/>
        <w:rPr>
          <w:sz w:val="26"/>
          <w:szCs w:val="26"/>
        </w:rPr>
      </w:pPr>
      <w:r>
        <w:rPr>
          <w:sz w:val="26"/>
          <w:szCs w:val="26"/>
        </w:rPr>
        <w:t>комплексное развитие экономики с использованием местных ресурсов;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Подготовка экономики к работе в условиях военного времени: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циональное дублирование выпуска оборонной и важнейшей потребительской продукции;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зработка упрощённых технологических процессов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Подготовка систем управления экономикой:</w:t>
      </w:r>
    </w:p>
    <w:p>
      <w:pPr>
        <w:pStyle w:val="TextBodyIndent"/>
        <w:rPr/>
      </w:pPr>
      <w:r>
        <w:rPr>
          <w:sz w:val="26"/>
          <w:szCs w:val="26"/>
        </w:rPr>
        <w:t>все системы управления должны быть подготовлены к переходу, при необходимости, от централизованного к децентрализованному управлению. Непосредственное руководство разработкой и проведение мероприятий по повышению устойчивости функционирования объектов экономики осуществляет администрация сумона.</w:t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дготовка к выполнению работ по восстановлению экономики сумона: 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существляется заблаговременно, на основе прогнозирования возможной обстановки после нападения противника с учётом сохранившихся мощностей, материальных и трудовых ресурсов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рганизация выполнения мероприятий, направленных на сокращение возможных потерь, снижение ущерба в условиях воздействия противника;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оздание условий для максимального использования военно-экономических возможностей всех звеньев экономики в военное время;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оординация работы объектов экономики, учреждений и организаций по вопросам устойчивости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онтроль за ходом планирования и реализации мероприятий по устойчивости, аналогичными комиссиями на ведущих объектах экономики.</w:t>
      </w:r>
    </w:p>
    <w:p>
      <w:pPr>
        <w:pStyle w:val="TextBodyIndent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. Комиссия обязана:</w:t>
      </w:r>
    </w:p>
    <w:p>
      <w:pPr>
        <w:pStyle w:val="TextBodyIndent"/>
        <w:rPr/>
      </w:pPr>
      <w:r>
        <w:rPr>
          <w:sz w:val="26"/>
          <w:szCs w:val="26"/>
        </w:rPr>
        <w:t>рассматривать вопросы, связанные с обучением, оценкой, планированием и осуществлением мероприятий по устойчивост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отовить рекомендации и предложения, направленные на повышение устойчивости в соответствии с главными задачами;</w:t>
      </w:r>
    </w:p>
    <w:p>
      <w:pPr>
        <w:pStyle w:val="TextBodyIndent"/>
        <w:rPr/>
      </w:pPr>
      <w:r>
        <w:rPr>
          <w:sz w:val="26"/>
          <w:szCs w:val="26"/>
        </w:rPr>
        <w:t>заслушивать отчёты должностных лиц о ходе выполнения запланированных мероприятий по устойчивости и принятых решениях;</w:t>
      </w:r>
    </w:p>
    <w:p>
      <w:pPr>
        <w:pStyle w:val="TextBodyIndent"/>
        <w:rPr/>
      </w:pPr>
      <w:r>
        <w:rPr>
          <w:sz w:val="26"/>
          <w:szCs w:val="26"/>
        </w:rPr>
        <w:t>готовить предложения начальнику гражданской обороны по планированию и выполнению неотложных мероприятий по повышению устойчивост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отовить и участвовать в учениях по устойчивости;</w:t>
      </w:r>
    </w:p>
    <w:p>
      <w:pPr>
        <w:pStyle w:val="TextBodyIndent"/>
        <w:rPr/>
      </w:pPr>
      <w:r>
        <w:rPr>
          <w:sz w:val="26"/>
          <w:szCs w:val="26"/>
        </w:rPr>
        <w:t>анализировать эффективность предложений и мероприятий по устойчивост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нализировать и обобщать состояние готовности основных звеньев экономики к устойчивой работе в военное время;</w:t>
      </w:r>
    </w:p>
    <w:p>
      <w:pPr>
        <w:pStyle w:val="TextBodyIndent"/>
        <w:rPr/>
      </w:pPr>
      <w:r>
        <w:rPr>
          <w:sz w:val="26"/>
          <w:szCs w:val="26"/>
        </w:rPr>
        <w:t>осуществить контроль за проведением на основных объектах экономики мероприятий по устойчивости;</w:t>
      </w:r>
    </w:p>
    <w:p>
      <w:pPr>
        <w:pStyle w:val="TextBodyIndent"/>
        <w:rPr/>
      </w:pPr>
      <w:r>
        <w:rPr>
          <w:sz w:val="26"/>
          <w:szCs w:val="26"/>
        </w:rPr>
        <w:t>систематически информировать главу района, вышестоящую комиссию по устойчивости о результатах контроля, выводах по состоянию готовности экономики к функционированию в военное время, а также ходе реализации неотложных мероприятий по устойчивост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 В своей работе комиссия руководствуется:</w:t>
      </w:r>
    </w:p>
    <w:p>
      <w:pPr>
        <w:pStyle w:val="TextBodyIndent"/>
        <w:rPr/>
      </w:pPr>
      <w:r>
        <w:rPr>
          <w:sz w:val="26"/>
          <w:szCs w:val="26"/>
        </w:rPr>
        <w:t>постановлениями и распоряжениями правительства РФ и РТ в области повышения устойчивости функционирования объектов экономики в военное врем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указаниями и распоряжениями главы район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астоящим положение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4. Комиссия состоит из управления и членов комиссии по направлениям деятельности:</w:t>
      </w:r>
    </w:p>
    <w:p>
      <w:pPr>
        <w:pStyle w:val="TextBodyIndent"/>
        <w:rPr/>
      </w:pPr>
      <w:r>
        <w:rPr>
          <w:sz w:val="26"/>
          <w:szCs w:val="26"/>
        </w:rPr>
        <w:t>группа по защите населения и обеспечения его жизнедеятельности, медицинского обеспеч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руппа по обеспечению устойчивой работы объектов коммунального хозяйства, тепловых сетей, энерго- и водоснаб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руппа устойчивого функционирования транспорта и связ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руппа по функционированию сельскохозяйственного производства;</w:t>
      </w:r>
    </w:p>
    <w:p>
      <w:pPr>
        <w:pStyle w:val="TextBodyIndent"/>
        <w:rPr/>
      </w:pPr>
      <w:r>
        <w:rPr>
          <w:sz w:val="26"/>
          <w:szCs w:val="26"/>
        </w:rPr>
        <w:t>группа по рациональному размещению производственных сил и обеспечению трудовыми ресурсам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руппа по подготовке и проведению восстановительных работ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руппа по управлению объектами экономик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руппа по устойчивому функционированию материально-технического снаб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организационная группа по устойчивому функционированию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В руководство комиссии входят: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</w:rPr>
        <w:t xml:space="preserve">  </w:t>
      </w:r>
      <w:r>
        <w:rPr>
          <w:sz w:val="26"/>
        </w:rPr>
        <w:t>Председатель администрации- (председатель Комиссии),  руководитель гражданской обороны сумона (заместитель председателя администрации по социальной политике -заместитель председателя Комиссии); участковый уполномоченный; председатель местного хурала; военно- учетный работник администрации; ведущий специалист, младший специалист</w:t>
      </w:r>
      <w:r>
        <w:rPr>
          <w:sz w:val="26"/>
          <w:szCs w:val="26"/>
        </w:rPr>
        <w:t xml:space="preserve"> и руководители организаций сумона.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Руководящий состав комиссии организует работу комиссии по устойчивости в мирное время, подготовку членов комиссии для выполнения ими своих функциональных обязанностей.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Члены комиссии выполняют специфические задачи, вытекающие из общих задач комиссии, участвуют в разработке докладов комиссии по своему направлению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5. Комиссия выполняет следующий объём работ: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в мирное время: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на основе указаний главы района организует и планирует работу, направленную на повышение устойчивости функционирования объектов экономики района в военное время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осуществляет контроль за разработкой, планированием и проведением мероприятий по повышению устойчивости работы объектов (независимо от форм собственности)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рассматривает результаты исследований по устойчивости, проведённые нижестоящими звеньями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готовит и даёт заключение по выработанным межотраслевым мероприятиям, направленных на дальнейшее повышение устойчивости функционирования объектов экономики сумона в военное время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координирует работу руководящего состава и органов управления объектовых звеньев, расположенных на территории сумона по вопросам выполнения отраслевых и федеральных требований по повышению устойчивости функционирования экономики в военное время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взаимодействует с отделом по делам ГО и ЧС и военным комиссариатом района по вопросам организации и осуществления мероприятий по повышению устойчивости функционирования экономики в военное время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осуществляет методическое руководство работой объектовых комиссий по повышению устойчивости функционирования предприятий сумона и оказывает им необходимую помощь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готовит проекты постановлений  администрации  и приказы (распоряжения) главы района по вопросам, направленных на повышение устойчивости функционирования территориальных и отраслевых звеньев экономики  в военное время.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Комиссия работает в соответствии с годовым планом, утверждённым председателем администрации. На своих заседаниях периодически рассматривает ход выполнения плана работы, заслушивает информацию руководителей  организаций о планировании и осуществлении мероприятий по повышению устойчивости их функционирования в военное время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Комиссия по указанию председателя администрации привлекается к проверкам состояния гражданской обороны на объектах (по вопросам повышения устойчивости), участвует в мероприятиях оперативной подготовки (командно-штабных тренировках, штабных тренировках, комплексной проверке объектов экономики).</w:t>
      </w:r>
    </w:p>
    <w:p>
      <w:pPr>
        <w:pStyle w:val="TextBodyIndent"/>
        <w:tabs>
          <w:tab w:val="clear" w:pos="720"/>
          <w:tab w:val="left" w:pos="709" w:leader="none"/>
          <w:tab w:val="left" w:pos="7088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в военное время: 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по указанию председателя администрации контролирует и оценивает ход осуществления объектами экономики мероприятий по повышению устойчивости их функционирования в военное время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проверяет степень наращивания этих мероприятий с введением соответствующих степеней готовности гражданской обороны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обобщает полученные данные для принятия решений председателя администрации по переводу объектов экономики сумона на работу по планам военного времени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взаимодействует с отделом  по делам ГО и ЧС, военным комиссариатом района по вопросам, связанным с функционированием объектов в военное время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после нападения: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проводит анализ и разрабатывает доклад  о состоянии и возможностях экономики сумона в соответствии с обстановкой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обобщает предложения руководителей объектов экономики для подготовки решения председателя по восстановлению нарушенного управления экономикой сумона, обеспечения жизнедеятельности, организации производства на сохранившихся мощностях, а также по проведению восстановительных работ в условиях потери связи с вышестоящими организациями отраслевого управления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 подготовке и проведении КШУ по устойчивости: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в соответствии с указанием председателя участвует в подготовительных мероприятиях, обеспечивающих полную и качественную отработку вопросов учений и прежде всего подготовку руководящего состава и органов управления по вопросам устойчивости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планирует и организует проведение исследований, разработку и уточнение мероприятий по повышению устойчивости функционирования объектов сумона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разрабатывает доклад о подготовленности объектов экономики к функционированию в военное время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в ходе учений выполняет свои задачи в соответствии с обстановкой и обязанностями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после учений участвует в обобщении результатов учений и выработке предложений по дальнейшему повышению устойчивости функционирования объектов в военное время для включения в проект плана экономического и социального развития и в план гражданской обороны сумона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При подготовке и в ходе учений комиссия готовит и использует: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данные, характеризующие состояние и подготовленность объектов экономики сумона к функционированию в военное время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карту (план) сумона с нанесением основных объектов экономики, энергетических сетей, транспортных и других коммуникаций, необходимых для анализа состояния экономики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характеристики и показатели устойчивости работы объектов сумона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план-график наращивания мероприятий по повышению устойчивости функционирования объектов экономики сумона в военное время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справочные данные, оргтехнику и приборы для работы комиссии, своевременного принятия решений и другие документы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6. Комиссия имеет право: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принимать решения и давать указания (по согласованию с председателем) по вопросам повышения устойчивости функционирования объектов, обязательные для исполнения всеми предприятиями, учреждениями и организациями сумона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получать от объектов экономики материалы, необходимые для анализа и решения вопросов специалистов предприятий, учреждений и организаций сумона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давать заключения и рекомендации по предусматриваемым в планах объектов и служб сумона мероприятиям, направленным на повышение устойчивости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проводить совещания с представителями всех звеньев экономики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участвовать во всех мероприятиях, имеющих отношение к решению вопросов устойчивости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заслушивать должностных лиц всех звеньев экономики по вопросам устойчивости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готовить предложения и рекомендации в вышестоящие инстанции по вопросам повышения устойчивости.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Комиссия в полном составе собирается не реже одного раза в квартал. На заседаниях комиссии ведутся протоколы, в которых излагаются рассматриваемые вопросы и принятые решения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Делопроизводство комиссии осуществляется секретарём комиссии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Комиссия по устойчивости в работе по планированию и реализации мероприятий по повышению устойчивости взаимодействует с отделом по делам ГО и ЧС и местными органами военного командования.</w:t>
      </w:r>
    </w:p>
    <w:p>
      <w:pPr>
        <w:pStyle w:val="TextBodyIndent"/>
        <w:tabs>
          <w:tab w:val="clear" w:pos="720"/>
          <w:tab w:val="left" w:pos="709" w:leader="none"/>
          <w:tab w:val="left" w:pos="708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отделом по делам ГО и ЧС района согласованию подлежат:</w:t>
      </w:r>
    </w:p>
    <w:p>
      <w:pPr>
        <w:pStyle w:val="TextBodyIndent"/>
        <w:tabs>
          <w:tab w:val="clear" w:pos="720"/>
          <w:tab w:val="left" w:pos="1134" w:leader="none"/>
          <w:tab w:val="left" w:pos="7088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проекты планов по вопросам устойчивости;</w:t>
      </w:r>
    </w:p>
    <w:p>
      <w:pPr>
        <w:pStyle w:val="TextBodyIndent"/>
        <w:tabs>
          <w:tab w:val="clear" w:pos="720"/>
          <w:tab w:val="left" w:pos="1134" w:leader="none"/>
          <w:tab w:val="left" w:pos="7088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план работы комиссии на год;</w:t>
      </w:r>
    </w:p>
    <w:p>
      <w:pPr>
        <w:pStyle w:val="TextBodyIndent"/>
        <w:tabs>
          <w:tab w:val="clear" w:pos="720"/>
          <w:tab w:val="left" w:pos="1134" w:leader="none"/>
          <w:tab w:val="left" w:pos="7088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материалы учений по устойчивости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С военным командованием согласовываются: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документы и материалы взаимодействия военкомата, войсковых частей с органами ГО при планировании и проведении мероприятий гражданской обороны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решение о порядке проведения светомаскировки объектов экономики, жилого фонда, транспорта на территории сумона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документы по использованию в военное время коммуникаций, переправ, транспорта, каналов связи, сооружений загородной зоны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решения, документы и материалы по созданию устойчивой системы управления, связи и оповещения, а также систем наблюдения, разведки и прогнозирования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документы по планированию, подготовке и проведения эвакуационных и других мероприятий, направленных на защиту населения и снижение ущерба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материалы по организации медицинской и другой помощи пострадавшим.</w:t>
      </w:r>
      <w:r>
        <w:br w:type="page"/>
      </w:r>
    </w:p>
    <w:p>
      <w:pPr>
        <w:pStyle w:val="Heading"/>
        <w:rPr/>
      </w:pPr>
      <w:r>
        <w:rPr>
          <w:b/>
          <w:sz w:val="26"/>
          <w:szCs w:val="26"/>
        </w:rPr>
        <w:t>ФУНКЦИОНАЛЬНЫЕ ОБЯЗАННО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я комиссии по повышению устойчивости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ирования экономики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rPr/>
      </w:pPr>
      <w:r>
        <w:rPr>
          <w:sz w:val="26"/>
          <w:szCs w:val="26"/>
        </w:rPr>
        <w:tab/>
        <w:t>Председатель комиссии по повышению устойчивости функционирования экономики (ПУФ) подчиняется главе администрации и является непосредственным начальником для всех членов комиссии по ПУФ. Его решения являются обязательными для исполнения всеми членами по ПУ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в мирное время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координирует работу органов управления по вопросам выполнения требований по повышению устойчивого функционирования экономики в военное время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контроль за разработкой, планированием и осуществлением мероприятий по повышению устойчивости работы объектов, независимо от их ведомственной принадлежности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контролирует состояние, возможности и потребности всех объектов и объединений производственной и непроизводственной сфер экономики для обеспечения выпуска заданных объемов и номенклатуры продукции в условиях возможных потерь и разрушений и обеспечение жизнедеятельности населен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контролирует состояние гражданской обороны (по вопросам устойчивости), проведение командно-штабных учений и других мероприятий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 реже одного раза в квартал проводит заседание комиссии по вопросам планирования, проведения и всестороннего обеспечения мероприятий по подготовке экономики к устойчивой работе в военное врем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При переводе экономики на работу по плану военного времени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контролирует и оценивает ход осуществления отраслевыми звеньями мероприятий по повышению устойчивости их функционирования в военное время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проверяет степень наращивания этих мероприятий с введением соответствующих степеней готовности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бобщает необходимые данные по вопросам устойчивости для принятия решения по переводу экономики на работу по планам военного време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осле нападения противника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одит анализ состояния и возможностей дальнейшего функционирования важнейших объектов, отраслей и в целом экономики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контроль за организацией производственной деятельности на сохранившихся мощностях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контроль за восстановлением нарушенного управления экономикой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контроль за обеспечением жизнедеятельности населения, а также проведением восстановительных работ в условиях потери связи с вышестоящими органами управле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rPr/>
      </w:pPr>
      <w:r>
        <w:rPr>
          <w:sz w:val="26"/>
          <w:szCs w:val="26"/>
        </w:rPr>
        <w:t>ФУНКЦИОНАЛЬНЫЕ ОБЯЗАННО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я председателя комиссии по повышению устойчивости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функционирования экономики - руководителя группы по защите населения и обеспечения его жизнедеятельности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>Заместитель председателя комиссии по повышению устойчивости функционирования экономики подчиняется председателю комиссии и является руководителем группы по защите населения и обеспечения его жизнедеятельности. Его указания и распоряжения являются обязательными для выполнения всеми членами группы. Он работает под руководством председателя комиссии, а в его отсутствие выполняет в полном объеме его функциональные обязанности.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>Руководитель группы отвечает за проведение инженерно-технических мероприятий по защите населения, за планирование и осуществление первоочередного всестороннего обеспечения жизнедеятельности населения.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>Заместитель председателя комиссии по устойчивости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в мирное время: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контроль за разработкой текущих и перспективных планов по строительству защитных сооружений и выполнению других инженерно-технических мероприятий гражданской обороны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контролирует выполнение норм ИТМ ГОЧС при проектировании и строительстве объектов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ирует разработку плана строительства быстровозводимых убежищ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овывает и контролирует работу по осуществлению расчетов потребности по всем видам первоочередного обеспечения населени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контроль за готовностью спасательных служб к всестороннему первоочередному обеспечению насел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При переводе экономики на работу по плану военного времени: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ирует укрытие населения в защитных сооружениях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и контролирует обеспечение населения индивидуальными средствами защиты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и контролирует мероприятия по защите и недопущению в употребление населением зараженных продовольствия и воды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и контролирует работу по обучению населения способам, защиты от оружия массового поражени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готовит предложения председателю комиссии по защите населения в сложившейся обстанов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осле нападения противника: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анализирует эффективность системы защиты населения и обеспечение его жизнедеятельности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пределяет потери населения, объектов и средств жизнеобеспечения от воздействия современных средств поражени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подготавливает предложения по дальнейшему совершенствованию защиты населения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rPr/>
      </w:pPr>
      <w:r>
        <w:rPr>
          <w:sz w:val="26"/>
          <w:szCs w:val="26"/>
        </w:rPr>
        <w:t>ФУНКЦИОНАЛЬНЫЕ ОБЯЗАННО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я председателя комиссии по повышению устойчиво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ирования экономики в военное время-руководителя группы управления экономико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Заместитель председателя комиссии по повышению устойчивости функционирования экономики подчиняется председателю комиссии и является прямым начальником для всего личного состава комиссии. Его указания и распоряжения являются обязательными для исполнения всеми членами. Он работает под руководством председателя комиссии, а в его отсутствие выполняет в полном объеме его функциональные обязанности.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>Заместитель председателя комиссии по устойчивости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в мирное время: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 xml:space="preserve">организует и осуществляет контроль за разработкой планов проведения мероприятий по устойчивому функционированию предприятий в военное время; 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и осуществляет контроль за организацией подготовки и готовностью подчиненных органов к выполнению возложенных задач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контролирует рассмотрение результатов исследований по устойчивости, выполненных в интересах района, подготавливает предложения о целесообразности практического осуществления выработанных мероприятий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проверки состояния гражданской обороны (по вопросам устойчивости), проведения командно-штабных учений и других мероприятий, обеспечивающих качественную подготовку руководящего состава и органы управления по вопросам устойчивости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бобщает результаты учений, исследований и вырабатывает предложения по дальнейшему повышению устойчивости функционирования экономики в военное врем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ри переводе экономики на работу по плану военного времени: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контроль за ходом осуществления отраслевыми звеньями мероприятий по повышению устойчивости их функционирования в военное врем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проверку степени наращивания этих мероприятий с введением соответствующих степеней готовности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обобщение необходимых данных по вопросам устойчивости для принятия решения по переводу экономики на работу по планам военного времен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осле нападения противника: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контроль за состоянием и возможностью дальнейшего функционирования важнейших объектов, отраслей экономики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общает данные об обстановке, готовит предложения по вопроса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hanging="360"/>
        <w:jc w:val="both"/>
        <w:rPr/>
      </w:pPr>
      <w:r>
        <w:rPr>
          <w:sz w:val="26"/>
          <w:szCs w:val="26"/>
        </w:rPr>
        <w:t>организации производственной деятельности на сохранившихся мощностях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восстановления нарушенного управления экономико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общения жизнедеятельности населе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hanging="360"/>
        <w:jc w:val="both"/>
        <w:rPr/>
      </w:pPr>
      <w:r>
        <w:rPr>
          <w:sz w:val="26"/>
          <w:szCs w:val="26"/>
        </w:rPr>
        <w:t>проведения восстановительных работ в условиях потери связи с вышестоящими органами отраслевого управления.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"/>
        <w:rPr/>
      </w:pPr>
      <w:r>
        <w:rPr>
          <w:b/>
          <w:sz w:val="26"/>
          <w:szCs w:val="26"/>
        </w:rPr>
        <w:t>ФУНКЦИОНАЛЬНЫЕ ОБЯЗАННО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 по повышению устойчивости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ирования экономики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>Секретарь комиссии по повышению устойчивости функционирования экономики подчиняется председателю комиссии и работает под его руководством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в мирное время: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готовит совместно с органом управления, специально уполномоченным на решение задач в области защиты населения и территорий от чрезвычайных ситуаций годовой план работы  комиссии по устойчивости и своевременно представляет на утверждение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сбор членов комиссии на заседание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ведет протоколы заседаний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уточняет списки членов комиссии и при необходимости вносит изменения в ее состав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доводит принятые на заседаниях комиссии решения до исполнителей и контролирует их исполн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При переводе экономики на работу по плану военного времени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прибывает в администрацию, получает документы по подготовке предприятий к устойчивой работе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ирует ход оповещения и прибытия членов комиссии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трабатывает доклады, отчеты, донесения в соответствии с распоряжениями председателя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осле нападения противника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сбор и учет поступающих докладов и донесений о ходе восстановительных работ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бобщает поступающую информацию, готовит доклады председателю комиссии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готовит доклады, донесения о ходе восстановительных работ в вышестоящие органы управлен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ведет учет принятых и отданных распоряжений, доводит принятые решения для исполнения и контролирует поступление докладов об их исполнени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>ФУНКЦИОНАЛЬНЫЕ ОБЯЗАННО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я группы устойчивости коммунального хозяйства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Руководитель группы устойчивости коммунального обеспечения подчиняется председателю комиссии по устойчивости и работает под его руководством. 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н отвечает за создание надежных систем водо- теплоснабжения объектов.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группы устойчивости коммунального обеспечения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в мирное время: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мероприятия по защите источников водоснабжения от оружия массового поражени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мероприятия по повышению устойчивости функционирования коммунальных сетей, водо- теплоснабжения в военное врем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мероприятия по проведению санитарной обработки населения в стационарных обмывочных пунктах от оружия массового поражени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готовит предложения председателю по дальнейшему повышению устойчивости функционирования коммунального обеспеч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ри переводе экономики на работу по плану военного времени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работу по базированию систем хозяйственно-питьевого водоснабжения от подземных источников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работу по защите артезианских скважин, шахтных колодцев и резервуаров чистой воды от средств массового поражен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работу по созданию систем водоснабжения населенных пунктов и  объе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осле нападения противника: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анализ эффективности мероприятий по повышению устойчивости функционирования коммунальных сетей, водо- теплоснабжени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готовит предложения председателю комиссии по вопросам коммунального обеспечен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>ФУНКЦИОНАЛЬНЫЕ ОБЯЗАННО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уководителя группы устойчивого функционирования транспорта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Руководитель группы устойчивого функционирования транспорта подчиняется председателю комиссии по устойчивости и работает под его руководством. 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н отвечает за планирование и подготовку транспортных средств  к работе в военное время.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группы устойчивого функционирования транспорта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в мирное время: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и контролирует разработку и своевременное уточнение расчетов на выделение транспортных средств  для проведения перевозок в военное врем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вместно с транспортными органами разрабатывает графики выделения транспортных средств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готовит предложения председателю комиссии по улучшению дорожного покрытия, организации объездных путей и переправ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ри переводе экономики на работу по плану военного времени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работу по уточнению расчетов по выделению транспорта для проведения перевозок в военное время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и контролирует работу по приведению в готовность всех транспортных средств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работу по техническому обслуживанию техники и своевременному обеспечению горюче-смазочными материалами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нимает экстренные меры по устранению нарушения дорожного покрытия, ремонту мостов, при необходимости организует работу по наведению переправ и оборудованию объездных путей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готовит предложения председателю комиссии по сложившейся обстанов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осле нападения противника: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ценивает эффективность мероприятий по повышению устойчивой работы транспорта в военное врем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анализирует эффективность мероприятий по готовности транспорта в условиях военного времени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готовит предложения председателю комиссии по дальнейшему повышению устойчивости работы транспорта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УНКЦИОНАЛЬНЫЕ ОБЯЗАННО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уководителя группы устойчивости функционирования электроснабж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Руководитель группы устойчивости функционирования электроснабжения подчиняется председателю комиссии по устойчивости и работает под его руководством. Он отвечает за состояние готовности системы электроснаб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в мирное время:</w:t>
      </w:r>
    </w:p>
    <w:p>
      <w:pPr>
        <w:pStyle w:val="Normal"/>
        <w:jc w:val="both"/>
        <w:rPr/>
      </w:pPr>
      <w:r>
        <w:rPr>
          <w:sz w:val="26"/>
          <w:szCs w:val="26"/>
        </w:rPr>
        <w:t>- определяет степень устойчивости элементов и системы энергоснабжения к воздействию от современных средств пораж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определяет возможность работы объектов экономики на автономных источниках электроснабж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, при необходимости, возможность деления электрических систем на независимо работающие ч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ри переводе экономики на работу по плану военного времен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создание за пределами зон возможно сильных разрушений запасных загородных диспетчерских пунктов электросистем с обеспечением необходимой защиты обслуживающего персонала;</w:t>
      </w:r>
    </w:p>
    <w:p>
      <w:pPr>
        <w:pStyle w:val="Normal"/>
        <w:jc w:val="both"/>
        <w:rPr/>
      </w:pPr>
      <w:r>
        <w:rPr>
          <w:sz w:val="26"/>
          <w:szCs w:val="26"/>
        </w:rPr>
        <w:t>- организует создание на объектах резерва стационарных и передвижных электростанций и трансформаторных подстанц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после нападения противника:</w:t>
      </w:r>
    </w:p>
    <w:p>
      <w:pPr>
        <w:pStyle w:val="Normal"/>
        <w:jc w:val="both"/>
        <w:rPr/>
      </w:pPr>
      <w:r>
        <w:rPr>
          <w:sz w:val="26"/>
          <w:szCs w:val="26"/>
        </w:rPr>
        <w:t>- обеспечивает создание на электростанциях необходимого запаса топлива и подготовку тепловых электростанций для работы от резервных видов топлива;</w:t>
      </w:r>
    </w:p>
    <w:p>
      <w:pPr>
        <w:pStyle w:val="Normal"/>
        <w:jc w:val="both"/>
        <w:rPr/>
      </w:pPr>
      <w:r>
        <w:rPr>
          <w:sz w:val="26"/>
          <w:szCs w:val="26"/>
        </w:rPr>
        <w:t>- готовит предложения по дальнейшему повышению устойчивости  функционирования  электроснабжения  объектов  эконом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УНКЦИОНАЛЬНЫЕ ОБЯЗАННО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уководителя группы подготовки и проведения восстановительных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уководитель группы подготовки и проведения восстановительных работ подчиняется председателю комиссии по устойчивости и работает под его руководством. Он отвечает за подготовку к восстановлению нарушенного в ходе войны производства, прогнозирование потерь и разрушений, определение ориентировочных объёмов предстоящих  восстановительных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В мирное время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разработку необходимой технической, технологической и другой документации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создание запасов материально-технических средств, необходимых для восстановительных работ и изучение возможности получения их на местах;</w:t>
      </w:r>
    </w:p>
    <w:p>
      <w:pPr>
        <w:pStyle w:val="Normal"/>
        <w:jc w:val="both"/>
        <w:rPr/>
      </w:pPr>
      <w:r>
        <w:rPr>
          <w:sz w:val="26"/>
          <w:szCs w:val="26"/>
        </w:rPr>
        <w:t>-   планирует проведение мероприятий по обеспечению подготовки строительных, строительно-монтажных организаций и специальных формирований к выполнению восстановительных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ри переводе экономики на работу по плану военного времен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вместно со строительными организациями производит расчёт сил и средств, потребных для восстановительных работ, а так же для восстановления потерь в рабочей силе и производственном оборудовании;</w:t>
      </w:r>
    </w:p>
    <w:p>
      <w:pPr>
        <w:pStyle w:val="Normal"/>
        <w:jc w:val="both"/>
        <w:rPr/>
      </w:pPr>
      <w:r>
        <w:rPr>
          <w:sz w:val="26"/>
          <w:szCs w:val="26"/>
        </w:rPr>
        <w:t>- производит определение возможности оптимальной очерёдности восстановительных работ и восстановление производства с учётом состояния производственных связей, имеющихся ресурсов и местных услов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После нападения противни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рекомендации по организации управления восстановительными рабо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УНКЦИОНАЛЬНЫЕ ОБЯЗАННО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уководителя группы устойчивости функционирования связ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уководитель группы устойчивости функционирования связи подчиняется председателю комиссии по устойчивости и работает под его руководством. Он отвечает за состояние готовности системы связи, организацию и  поддержание связи с вышестоящими, взаимодействующими и подчинёнными органами в военное врем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В мирное время:</w:t>
      </w:r>
    </w:p>
    <w:p>
      <w:pPr>
        <w:pStyle w:val="Normal"/>
        <w:jc w:val="both"/>
        <w:rPr/>
      </w:pPr>
      <w:r>
        <w:rPr>
          <w:sz w:val="26"/>
          <w:szCs w:val="26"/>
        </w:rPr>
        <w:t>- анализирует эффективность мероприятий по повышению устойчивости функционирования системы управления и связ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одготавливает предложения по дальнейшему повышению устойчивости функционирования систем управления и связи в военное врем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ри переводе экономики на работу по плану военного времени:</w:t>
      </w:r>
    </w:p>
    <w:p>
      <w:pPr>
        <w:pStyle w:val="Normal"/>
        <w:jc w:val="both"/>
        <w:rPr/>
      </w:pPr>
      <w:r>
        <w:rPr>
          <w:sz w:val="26"/>
          <w:szCs w:val="26"/>
        </w:rPr>
        <w:t>- организует подготовку сети пунктов управления объектов, оборудованных средствами связи;</w:t>
      </w:r>
    </w:p>
    <w:p>
      <w:pPr>
        <w:pStyle w:val="Normal"/>
        <w:jc w:val="both"/>
        <w:rPr/>
      </w:pPr>
      <w:r>
        <w:rPr>
          <w:sz w:val="26"/>
          <w:szCs w:val="26"/>
        </w:rPr>
        <w:t>- разрабатывает мероприятия по дублированию управления и переходу от централизованной системы управления к децентрализованно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разработку и внедрение надёжной системы получения и передачи необходимой информации, её быстрой обработки и анализ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повышение устойчивости работы средств и систем связ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После нападения противника:</w:t>
      </w:r>
    </w:p>
    <w:p>
      <w:pPr>
        <w:pStyle w:val="Normal"/>
        <w:jc w:val="both"/>
        <w:rPr/>
      </w:pPr>
      <w:r>
        <w:rPr>
          <w:sz w:val="26"/>
          <w:szCs w:val="26"/>
        </w:rPr>
        <w:t>- проводит анализ состояния и возможностей дальнейшего функционирования системы управления и связи, в том числе способности дублёров обеспечить управление экономикой при выходе из строя основных органов управления;</w:t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отовит предложения по восстановлению функционирования систем управления и связи, особенно в случае потери связи с вышестоящими органами управления.      </w:t>
      </w:r>
    </w:p>
    <w:p>
      <w:pPr>
        <w:sectPr>
          <w:type w:val="odd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УТВЕРЖДАЮ»</w:t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ь гражданской оборон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умона Элдиг-Х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( Ооржак А.А.)</w:t>
      </w:r>
    </w:p>
    <w:p>
      <w:pPr>
        <w:pStyle w:val="Normal"/>
        <w:jc w:val="right"/>
        <w:rPr/>
      </w:pPr>
      <w:r>
        <w:rPr>
          <w:sz w:val="24"/>
          <w:szCs w:val="24"/>
        </w:rPr>
        <w:t>«02» марта 2023 год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/>
      </w:pPr>
      <w:r>
        <w:rPr/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ктов, необходимых для устойчивого функционирования экономики и жизнеобеспечения населения </w:t>
      </w:r>
    </w:p>
    <w:p>
      <w:pPr>
        <w:pStyle w:val="Normal"/>
        <w:jc w:val="center"/>
        <w:rPr/>
      </w:pPr>
      <w:r>
        <w:rPr>
          <w:b/>
          <w:sz w:val="28"/>
        </w:rPr>
        <w:t>сумона Элдиг-Хем Дзун-Хемчикского кожууна</w:t>
      </w:r>
      <w:r>
        <w:rPr/>
        <w:t xml:space="preserve"> в военное врем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643"/>
        <w:gridCol w:w="3226"/>
        <w:gridCol w:w="2689"/>
        <w:gridCol w:w="1344"/>
        <w:gridCol w:w="1220"/>
      </w:tblGrid>
      <w:tr>
        <w:trPr>
          <w:trHeight w:val="346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именований организаций, создающих НАСФ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есто расположение организаций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и служащих (чел.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ка (ед.)</w:t>
            </w:r>
          </w:p>
        </w:tc>
      </w:tr>
      <w:tr>
        <w:trPr>
          <w:trHeight w:val="253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Автомоб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жен.</w:t>
            </w:r>
          </w:p>
        </w:tc>
      </w:tr>
      <w:tr>
        <w:trPr>
          <w:trHeight w:val="538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6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сельского поселения сумон Элдиг-Хем, Ооржак А.А. 891335117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 Элдиг-Хем ул.Ленина, д 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БООУ СТД НДЛ Э-Х СШИ Кара-Сал Т.Т. 8983368051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 Элдиг-Хем ул.Ленина, д. 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ДОУ д/с «Таежный», Куулар С.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4"/>
                <w:szCs w:val="24"/>
              </w:rPr>
              <w:t>8983516563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. Элдиг-Хем ул. Ленина д. 31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ДК  Элдиг-Хем, Сарыглар Ч.Ш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83518684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  Элдиг-Хем ул.Ленина д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П,  Куулар Д.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83367499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 Элдиг-Хем ул.Монгуш Очур д. 2 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уководитель штаба ГО с.Элдиг-Хем                  </w:t>
        <w:tab/>
        <w:tab/>
        <w:tab/>
        <w:t>Ооржак А.А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3:27:00Z</dcterms:created>
  <dc:creator>ITO</dc:creator>
  <dc:description/>
  <cp:keywords/>
  <dc:language>en-US</dc:language>
  <cp:lastModifiedBy>Пользователь</cp:lastModifiedBy>
  <cp:lastPrinted>2023-03-28T14:37:00Z</cp:lastPrinted>
  <dcterms:modified xsi:type="dcterms:W3CDTF">2023-03-28T07:40:00Z</dcterms:modified>
  <cp:revision>21</cp:revision>
  <dc:subject/>
  <dc:title>Проект</dc:title>
</cp:coreProperties>
</file>