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drawing>
          <wp:inline distT="0" distB="0" distL="0" distR="0">
            <wp:extent cx="92392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СЕЛЬСКОГО ПОСЕЛЕНИЯ СУМОН ЭЛДИГ-ХЕМ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ДЗУН-ХЕМЧИКСКОГО КОЖУУНА РЕСПУБЛИКИ ТЫВА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en-US" w:eastAsia="en-US"/>
        </w:rPr>
      </w:pPr>
      <w:r>
        <w:rPr>
          <w:b/>
          <w:color w:val="262626"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ТЫВА РЕСПУБЛИКАНЫН ЧООН-ХЕМЧИК КОЖУУННУН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ЭЛДИГ-ХЕМ КОДЭЭ СУМУ ЧАГЫРГАЗЫНЫН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en-US" w:eastAsia="en-US"/>
        </w:rPr>
      </w:pPr>
      <w:r>
        <w:rPr>
          <w:b/>
          <w:color w:val="262626"/>
          <w:sz w:val="28"/>
          <w:szCs w:val="28"/>
          <w:lang w:val="en-US" w:eastAsia="en-US"/>
        </w:rPr>
        <w:t>ДОКТААЛЫ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en-US" w:eastAsia="en-US"/>
        </w:rPr>
      </w:pPr>
      <w:r>
        <w:rPr>
          <w:b/>
          <w:color w:val="262626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«03» марта 2023 г                     № 16                                   с.Элдиг-Хем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 плана   проведения противопаводковых  мероприятий  на территории  сельского поселения сумон Элдиг-Хем Дзун-Хемчикского кожууна   в 2023 году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ind w:firstLine="804"/>
        <w:jc w:val="both"/>
        <w:rPr/>
      </w:pPr>
      <w:r>
        <w:rPr>
          <w:szCs w:val="28"/>
        </w:rPr>
        <w:t>В целях предупреждения возможного ущерба во время паводка и принятия неотложных мер по борьбе с наводнениями и подтоплениями в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у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проведения противопаводковых мероприятий в  сельском поселении  сумон Элдиг-Хем Дзун-Хемчикского кожууна в 2023 году согласно приложению  к настоящему постановл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предприятий и организаций всех форм собственности, имеющих в собственности пруды, плотины, мосты и другие объекты повышенной опасности, провести обследование этих объектов, выполнить необходимые профилактические работы по обеспечению пропуска талых вод, назначить ответственных дежурных на время оттепелей и паводка.</w:t>
      </w:r>
    </w:p>
    <w:p>
      <w:pPr>
        <w:pStyle w:val="Normal"/>
        <w:shd w:fill="FFFFFF" w:val="clear"/>
        <w:spacing w:lineRule="atLeast" w:line="169"/>
        <w:textAlignment w:val="baseline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3. Образовать оперативный штаб по обеспечению безопасного пропуска паводковых вод в периоды весеннего половодья и сезонных паводков и утвердить его состав (прилагается на 1 листе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  <w:lang w:val="ru-RU"/>
        </w:rPr>
        <w:t>4</w:t>
      </w:r>
      <w:r>
        <w:rPr>
          <w:szCs w:val="28"/>
        </w:rPr>
        <w:t>.Утвердить  «Положение об оперативном штабе по обеспечению безопасного пропуска паводковых вод в периоды весеннего половодья и сезонных поводков» на территории  сельского поселения</w:t>
      </w:r>
      <w:r>
        <w:rPr>
          <w:szCs w:val="28"/>
          <w:lang w:val="ru-RU"/>
        </w:rPr>
        <w:t xml:space="preserve"> сумон Элдиг-Хем</w:t>
      </w:r>
      <w:r>
        <w:rPr>
          <w:szCs w:val="28"/>
        </w:rPr>
        <w:t>.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ru-RU"/>
        </w:rPr>
        <w:t>5</w:t>
      </w:r>
      <w:r>
        <w:rPr>
          <w:szCs w:val="28"/>
        </w:rPr>
        <w:t>. Контроль,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о дня его официального обнарод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сумон Элдиг-Х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ун-Хемчикского кожууна :                                               А.А. Оорж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УТВЕРЖДЕН                                    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ельского поселения сумон Элдиг-Хем</w:t>
      </w:r>
    </w:p>
    <w:p>
      <w:pPr>
        <w:pStyle w:val="Normal"/>
        <w:jc w:val="right"/>
        <w:rPr/>
      </w:pPr>
      <w:r>
        <w:rPr/>
        <w:t>от «03» марта 2023 г.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аводков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сельскому поселению  сумон Элдиг-Хем Дзун-Хемчикского кожуу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2586"/>
        <w:gridCol w:w="16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ок состояния ливневых систем и обеспечение их готовности к безаварийному пропуску паводковых и талых вод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сумон Элдиг-Хем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схода сне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необходимости очистки выгребных ям  частных домовладений  в предпаводковый пери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 решить вопрос о привлечении населения на добровольной основе для проведения предупредительных и аварийно-спасательных раб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5 апр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с организациями и физическими лицами на всестороннее жизнеобеспечение отселяемых жителей в случае их подтопления, в том числе организация их расселения и питания, изготовление и установку трапов, настилов и вывоз их к местам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доведение до населения информации о паводковой обстановке, мерах безопасности на вод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водковый пери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писки граждан, попадающих в предполагаемые зоны подтопл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хода сне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, предшествующий паводку, провести инструктажи с гражданами, попадающими в предполагаемые зоны подтоплений, под роспись с выдачей соответствующих памято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сельского поселения сумон Элдиг-Х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хода сне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ов финансовых и материальных средств на предупреждение и ликвидацию последствий павод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состав и провести тренировку по оповещению, сбору оперативных групп КЧС и ПБ сельского поселения сумон Элдиг-Хем и их действиям в течение паводкового пери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мая</w:t>
            </w:r>
          </w:p>
        </w:tc>
      </w:tr>
    </w:tbl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УТВЕРЖДЕН                                     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  <w:t xml:space="preserve">                                                                     </w:t>
      </w:r>
      <w:r>
        <w:rPr>
          <w:spacing w:val="1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  <w:t xml:space="preserve">                                                             </w:t>
      </w:r>
      <w:r>
        <w:rPr>
          <w:spacing w:val="1"/>
        </w:rPr>
        <w:t>сельского поселения сумон Элдиг-Хем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  <w:t xml:space="preserve">                                                                             </w:t>
      </w:r>
      <w:r>
        <w:rPr>
          <w:spacing w:val="1"/>
        </w:rPr>
        <w:t>от «03» марта  2023 г. № 16</w:t>
      </w:r>
    </w:p>
    <w:p>
      <w:pPr>
        <w:pStyle w:val="Normal"/>
        <w:shd w:fill="FFFFFF" w:val="clear"/>
        <w:spacing w:lineRule="atLeast" w:line="169"/>
        <w:jc w:val="center"/>
        <w:textAlignment w:val="baseline"/>
        <w:rPr/>
      </w:pPr>
      <w:r>
        <w:rPr>
          <w:b/>
          <w:spacing w:val="1"/>
        </w:rPr>
        <w:t>Положение об оперативном штабе по обеспечению безопасного пропуска паводковых      вод  в  периоды весеннего половодья и сезонных паводков  по  сельскому поселению сумон Элдиг-Хем Дзун-Хемчикского кожууна Республики Тыва</w:t>
      </w:r>
    </w:p>
    <w:p>
      <w:pPr>
        <w:pStyle w:val="Normal"/>
        <w:shd w:fill="FFFFFF" w:val="clear"/>
        <w:spacing w:lineRule="atLeast" w:line="169"/>
        <w:jc w:val="center"/>
        <w:textAlignment w:val="baseline"/>
        <w:rPr/>
      </w:pPr>
      <w:r>
        <w:rPr>
          <w:spacing w:val="1"/>
        </w:rPr>
        <w:t>I. Общие положения</w:t>
        <w:br/>
        <w:t>1. Оперативный штаб по обеспечению безопасного пропуска паводковых вод в периоды весеннего половодья и сезонных паводков (далее - ОШ) является нештатным органом Комиссии по предупреждению и ликвидации чрезвычайных ситуаций и обеспечению пожарной безопасности  сельского поселения сумон Элдиг-Хем  при Главе  сельского поселения (далее - КЧС). Развертывается ОШ с началом весеннего половодья по решению начальника оперативного штаба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2. Для решения вопросов по отдельным направлениям деятельности начальник ОШ имеет право привлекать в установленном порядке к работе работников и руководителей учреждений, которые находятся на территории поселения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3. Оповещение и сбор личного состава ОШ осуществляет начальник ОШ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4. Время готовности ОШ: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в рабочее время - 30 минут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</w:rPr>
        <w:t>в нерабочее время - 3 часа. Место развертывания ОШ –  администрация  сельского поселения сумон Элдиг-Хем.</w:t>
      </w:r>
    </w:p>
    <w:p>
      <w:pPr>
        <w:pStyle w:val="Normal"/>
        <w:numPr>
          <w:ilvl w:val="0"/>
          <w:numId w:val="0"/>
        </w:numPr>
        <w:shd w:fill="FFFFFF" w:val="clear"/>
        <w:spacing w:before="201" w:after="121"/>
        <w:jc w:val="center"/>
        <w:textAlignment w:val="baseline"/>
        <w:outlineLvl w:val="2"/>
        <w:rPr>
          <w:spacing w:val="1"/>
        </w:rPr>
      </w:pPr>
      <w:r>
        <w:rPr>
          <w:spacing w:val="1"/>
        </w:rPr>
        <w:t>II. Задачи ОШ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br/>
        <w:t>Главными задачами ОШ являются: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- планирование и организация работ по обеспечению безопасного пропуска паводковых вод в периоды весеннего половодья и сезонных паводков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- сбор, обработка и обмен информацией в области защиты населения и территорий от чрезвычайных ситуаций связанных с весенним половодьем и сезонными паводками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</w:rPr>
        <w:t>- взаимодействие с ОШ Дзун-Хемчикского  муниципального района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</w:rPr>
        <w:t>- подготовка необходимого справочного материала для доклада об обстановке сельского поселения сумон Элдиг-Хем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- подготовка и представление донесений согласно табелю срочных донесений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</w:rPr>
        <w:t>- организация взаимодействия по вопросам ликвидации чрезвычайных ситуаций с органами управления Дзун-Хемчикского  муниципального района, МЧС России по Республике Тыва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</w:rPr>
        <w:t>- осуществление контроля за состоянием обстановки связанной с половодьем и сезонными паводками на территории сельского поселения сумон Элдиг-Хем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center"/>
        <w:textAlignment w:val="baseline"/>
        <w:rPr>
          <w:spacing w:val="1"/>
        </w:rPr>
      </w:pPr>
      <w:r>
        <w:rPr>
          <w:spacing w:val="1"/>
        </w:rPr>
        <w:t>III. Функции ОШ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br/>
        <w:t>ОШ в соответствии с возложенными на него задачами выполняет следующие функции: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- ведет непрерывный контроль и учет данных обстановки с отображением на карте и справочных материалах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- участвует в подготовке предложений по применению сил и средств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- осуществляет координацию спасательных и других неотложных работ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</w:rPr>
        <w:t>- готовит доклады о ходе работы по ликвидации чрезвычайных ситуаций, связанных с весенним половодьем и сезонными паводками и представляет их в ОШ  Дзун-Хемчикского муниципального района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</w:rPr>
        <w:t>- готовит проекты распоряжений, постановлений  председателя администрации сельского поселения 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</w:rPr>
      </w:pPr>
      <w:r>
        <w:rPr>
          <w:spacing w:val="1"/>
        </w:rPr>
        <w:t>- организует обеспечение средств массовой информации достоверной и оперативной информацией.</w:t>
      </w:r>
    </w:p>
    <w:p>
      <w:pPr>
        <w:pStyle w:val="Normal"/>
        <w:shd w:fill="FFFFFF" w:val="clear"/>
        <w:spacing w:lineRule="atLeast" w:line="169"/>
        <w:jc w:val="cente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/>
      </w:pPr>
      <w:r>
        <w:rPr>
          <w:spacing w:val="1"/>
        </w:rPr>
        <w:t>Утверждён</w:t>
        <w:br/>
        <w:t>постановлением администрации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сельского поселения сумон Элдиг-Хем </w:t>
        <w:br/>
        <w:t>от «03» марта 2023 г. N 16</w:t>
      </w:r>
    </w:p>
    <w:p>
      <w:pPr>
        <w:pStyle w:val="Normal"/>
        <w:numPr>
          <w:ilvl w:val="0"/>
          <w:numId w:val="0"/>
        </w:numPr>
        <w:shd w:fill="FFFFFF" w:val="clear"/>
        <w:spacing w:before="201" w:after="121"/>
        <w:jc w:val="center"/>
        <w:textAlignment w:val="baseline"/>
        <w:outlineLvl w:val="2"/>
        <w:rPr>
          <w:b/>
          <w:b/>
          <w:spacing w:val="1"/>
        </w:rPr>
      </w:pPr>
      <w:r>
        <w:rPr>
          <w:b/>
          <w:spacing w:val="1"/>
        </w:rPr>
        <w:t>Состав оперативного штаба по обеспечению безопасного пропуска паводковых вод в период весеннего половодья и сезонных паводков.</w:t>
      </w:r>
    </w:p>
    <w:p>
      <w:pPr>
        <w:pStyle w:val="Normal"/>
        <w:shd w:fill="FFFFFF" w:val="clear"/>
        <w:spacing w:lineRule="atLeast" w:line="169"/>
        <w:textAlignment w:val="baseline"/>
        <w:rPr>
          <w:spacing w:val="1"/>
        </w:rPr>
      </w:pPr>
      <w:r>
        <w:rPr>
          <w:spacing w:val="1"/>
          <w:u w:val="single"/>
        </w:rPr>
        <w:t>Начальник оперативно штаба:</w:t>
        <w:br/>
      </w:r>
      <w:r>
        <w:rPr>
          <w:spacing w:val="1"/>
        </w:rPr>
        <w:br/>
        <w:t>Ооржак Артыш Александрович – председатель администрации сельского поселения сумон Элдиг-Хем.</w:t>
        <w:br/>
        <w:br/>
      </w:r>
      <w:r>
        <w:rPr>
          <w:spacing w:val="1"/>
          <w:u w:val="single"/>
        </w:rPr>
        <w:t>Заместитель оперативного штаба:</w:t>
        <w:br/>
      </w:r>
      <w:r>
        <w:rPr>
          <w:spacing w:val="1"/>
        </w:rPr>
        <w:br/>
        <w:t xml:space="preserve">Монгуш Кара-Кат Викторовна  – заместитель председателя по социальной политике администрации  сельского поселения сумон Элдиг-Хем. </w:t>
        <w:br/>
      </w:r>
    </w:p>
    <w:p>
      <w:pPr>
        <w:pStyle w:val="Normal"/>
        <w:shd w:fill="FFFFFF" w:val="clear"/>
        <w:spacing w:lineRule="atLeast" w:line="169"/>
        <w:textAlignment w:val="baseline"/>
        <w:rPr>
          <w:spacing w:val="1"/>
        </w:rPr>
      </w:pPr>
      <w:r>
        <w:rPr>
          <w:spacing w:val="1"/>
          <w:u w:val="single"/>
        </w:rPr>
        <w:t>Члены оперативного штаба:</w:t>
        <w:br/>
      </w:r>
      <w:r>
        <w:rPr>
          <w:spacing w:val="1"/>
        </w:rPr>
        <w:t>1. Кара-Сал Анатолий Допаевич.- Глава сумона.</w:t>
        <w:br/>
        <w:t>2. Кара-Сал Таймира Танововна -  директор МБООУ СТД, НДЛ Элдиг-Хемской санаторной школы-интернат.</w:t>
        <w:br/>
        <w:t>3. Куулар Сайлык Валериевна  – заведующий МБДОУ д/с «Таежный»</w:t>
      </w:r>
    </w:p>
    <w:p>
      <w:pPr>
        <w:pStyle w:val="Normal"/>
        <w:shd w:fill="FFFFFF" w:val="clear"/>
        <w:spacing w:lineRule="atLeast" w:line="169"/>
        <w:textAlignment w:val="baseline"/>
        <w:rPr>
          <w:spacing w:val="1"/>
        </w:rPr>
      </w:pPr>
      <w:r>
        <w:rPr>
          <w:spacing w:val="1"/>
        </w:rPr>
        <w:t>4. Сарыглар Чайнаа Шолбановна – директор СДК с. Элдиг-Хем .</w:t>
      </w:r>
    </w:p>
    <w:p>
      <w:pPr>
        <w:pStyle w:val="Normal"/>
        <w:shd w:fill="FFFFFF" w:val="clear"/>
        <w:spacing w:lineRule="atLeast" w:line="169"/>
        <w:textAlignment w:val="baseline"/>
        <w:rPr/>
      </w:pPr>
      <w:r>
        <w:rPr>
          <w:spacing w:val="1"/>
        </w:rPr>
        <w:t>5. Куулар Долаана Бораевна – заведующий ФАП с. Элдиг-Хем.</w:t>
        <w:br/>
        <w:t>6. Соян Чочагай Шолбан-ооловна. –заведующая сельской библиотеки спс Элдиг-Хем.</w:t>
      </w:r>
    </w:p>
    <w:p>
      <w:pPr>
        <w:pStyle w:val="Normal"/>
        <w:shd w:fill="FFFFFF" w:val="clear"/>
        <w:spacing w:lineRule="atLeast" w:line="169"/>
        <w:textAlignment w:val="baseline"/>
        <w:rPr>
          <w:spacing w:val="1"/>
        </w:rPr>
      </w:pPr>
      <w:r>
        <w:rPr>
          <w:spacing w:val="1"/>
        </w:rPr>
        <w:br/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Основной текст Знак"/>
    <w:qFormat/>
    <w:rPr>
      <w:sz w:val="28"/>
    </w:rPr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0:32:00Z</dcterms:created>
  <dc:creator>User</dc:creator>
  <dc:description/>
  <cp:keywords/>
  <dc:language>en-US</dc:language>
  <cp:lastModifiedBy>Пользователь</cp:lastModifiedBy>
  <cp:lastPrinted>2022-11-21T19:46:00Z</cp:lastPrinted>
  <dcterms:modified xsi:type="dcterms:W3CDTF">2023-03-14T08:56:00Z</dcterms:modified>
  <cp:revision>20</cp:revision>
  <dc:subject/>
  <dc:title>План мероприятий по подготовке к весеннему паводку и минимизации потерь от него</dc:title>
</cp:coreProperties>
</file>