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904875" cy="764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ДМИНИСТРАЦ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ЛЬСКОГО ПОСЕЛЕНИЯ СУМОН ЭЛДИГ-ХЕМ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ЗУН-ХЕМЧИКСКОГО КОЖУУНА РЕСПУБЛИКИ ТЫВ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ЫВА РЕСПУБЛИКАНЫН ЧООН-ХЕМЧИК КОЖУУННУН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ЛДИГ-ХЕМ КОДЭЭ СУМУ ЧАГЫРГАЗЫНЫН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ОКТААЛ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02»  марта 2023 г                                   № 6                                              с.Элдиг-Хем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 назначении уполномоченного лица на решение задач в области гражданской обороны в администраци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 xml:space="preserve">На основании п.2, ст.8 </w:t>
      </w:r>
      <w:r>
        <w:rPr>
          <w:iCs/>
          <w:sz w:val="28"/>
          <w:szCs w:val="28"/>
          <w:lang w:eastAsia="ar-SA"/>
        </w:rPr>
        <w:t xml:space="preserve">Федерального Закона от 12.02.1998г. №28-ФЗ «О гражданской обороне» </w:t>
      </w:r>
    </w:p>
    <w:p>
      <w:pPr>
        <w:pStyle w:val="Normal"/>
        <w:suppressAutoHyphens w:val="true"/>
        <w:ind w:firstLine="360"/>
        <w:jc w:val="center"/>
        <w:rPr/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ind w:firstLine="360"/>
        <w:jc w:val="both"/>
        <w:rPr>
          <w:rFonts w:ascii="Bookman Old Style" w:hAnsi="Bookman Old Style" w:cs="Bookman Old Style"/>
          <w:b/>
          <w:b/>
          <w:sz w:val="28"/>
          <w:szCs w:val="28"/>
          <w:lang w:eastAsia="ar-SA"/>
        </w:rPr>
      </w:pPr>
      <w:r>
        <w:rPr>
          <w:rFonts w:cs="Bookman Old Style" w:ascii="Bookman Old Style" w:hAnsi="Bookman Old Style"/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менить в обязанности  председателя администрации Ооржак А.А., решение вопросов в области гражданской обороны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организациях, независимо от их организационно-правовой формы, решением руководителя назначить работника, уполномоченного решать вопросы гражданской обороны по совмести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функциональные обязанности работника, уполномоченного на решение вопросов в области гражданской обороны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4. Постановление вступает в силу с момента его подписания.</w:t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8"/>
          <w:szCs w:val="28"/>
          <w:lang w:eastAsia="ar-SA"/>
        </w:rPr>
      </w:pPr>
      <w:r>
        <w:rPr>
          <w:rFonts w:cs="Bookman Old Style" w:ascii="Bookman Old Style" w:hAnsi="Bookman Old Style"/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8"/>
          <w:szCs w:val="28"/>
          <w:lang w:eastAsia="ar-SA"/>
        </w:rPr>
      </w:pPr>
      <w:r>
        <w:rPr>
          <w:rFonts w:cs="Bookman Old Style" w:ascii="Bookman Old Style" w:hAnsi="Bookman Old Style"/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8"/>
          <w:szCs w:val="28"/>
          <w:lang w:eastAsia="ar-SA"/>
        </w:rPr>
      </w:pPr>
      <w:r>
        <w:rPr>
          <w:rFonts w:cs="Bookman Old Style" w:ascii="Bookman Old Style" w:hAnsi="Bookman Old Style"/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8"/>
          <w:szCs w:val="28"/>
          <w:lang w:eastAsia="ar-SA"/>
        </w:rPr>
      </w:pPr>
      <w:r>
        <w:rPr>
          <w:rFonts w:cs="Bookman Old Style" w:ascii="Bookman Old Style" w:hAnsi="Bookman Old Style"/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8"/>
          <w:szCs w:val="28"/>
          <w:lang w:eastAsia="ar-SA"/>
        </w:rPr>
      </w:pPr>
      <w:r>
        <w:rPr>
          <w:rFonts w:cs="Bookman Old Style" w:ascii="Bookman Old Style" w:hAnsi="Bookman Old Style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администрации                                                         </w:t>
      </w:r>
    </w:p>
    <w:p>
      <w:pPr>
        <w:pStyle w:val="Normal"/>
        <w:tabs>
          <w:tab w:val="clear" w:pos="720"/>
          <w:tab w:val="left" w:pos="783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сумон Элдиг-Хем:                                              Ооржак А.А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Функциональные обязанно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ботника, уполномоченного на решение задач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области гражданской оборон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>Работник, уполномоченный на решение задач в области гражданской обороны, предупреждения и ликвидации чрезвычайных ситуаций природного и техногенного характера (далее работник по ГО и ЧС)  является основным организатором работы по вопро</w:t>
        <w:softHyphen/>
        <w:t>сам гражданской обороны, предупреждения и ликвидации по</w:t>
        <w:softHyphen/>
        <w:t>следствий чрезвычайных ситуаций. Он подчиняется руководителю ГО - председателю КЧС. Он имеет право от имени руководителя ГО - председателя КЧС  отдавать распоряжения (приказания) по вопросам ГО и ЧС. Работник по ГО и ЧС отвечает за разработку и своевременную корректировку плана действий по предупреж</w:t>
        <w:softHyphen/>
        <w:t>дению и ликвидации ЧС природного и техногенного характера и плана ГО, обеспечение готовности сил и средств территориального звена РСЧС, формирований ГО к действиям по предназначению, организацию согласованной работы КЧС, штаба по делам ГОЧС, НАСФ, эвакуационной комиссии по выпол</w:t>
        <w:softHyphen/>
        <w:t>нению мероприятий в установленные сроки.</w:t>
      </w:r>
    </w:p>
    <w:p>
      <w:pPr>
        <w:pStyle w:val="Normal"/>
        <w:ind w:left="200" w:firstLine="560"/>
        <w:jc w:val="both"/>
        <w:rPr>
          <w:sz w:val="24"/>
          <w:szCs w:val="28"/>
        </w:rPr>
      </w:pPr>
      <w:r>
        <w:rPr>
          <w:b/>
          <w:bCs/>
          <w:sz w:val="24"/>
          <w:szCs w:val="28"/>
        </w:rPr>
        <w:t>При приведении звена территориальной подсистемы РСЧС в различные степени функционирования он обязан:</w:t>
      </w:r>
    </w:p>
    <w:p>
      <w:pPr>
        <w:pStyle w:val="Normal"/>
        <w:ind w:left="200" w:firstLine="560"/>
        <w:jc w:val="both"/>
        <w:rPr>
          <w:sz w:val="24"/>
          <w:szCs w:val="28"/>
        </w:rPr>
      </w:pPr>
      <w:r>
        <w:rPr>
          <w:b/>
          <w:bCs/>
          <w:sz w:val="24"/>
          <w:szCs w:val="28"/>
        </w:rPr>
        <w:t>В режиме повседневной деятельности:</w:t>
      </w:r>
    </w:p>
    <w:p>
      <w:pPr>
        <w:pStyle w:val="Normal"/>
        <w:ind w:right="200" w:firstLine="560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готовить и док</w:t>
        <w:softHyphen/>
        <w:t>ладывать руководителю ГО - председателю КЧС проекты документов по организации, функционированию и совершенствова</w:t>
        <w:softHyphen/>
        <w:t>нию звена территориальной подсистемы РСЧС;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    </w:t>
      </w:r>
      <w:r>
        <w:rPr>
          <w:sz w:val="24"/>
          <w:szCs w:val="28"/>
        </w:rPr>
        <w:t>знать законодательные и нормативные документы Россий</w:t>
        <w:softHyphen/>
        <w:t>ской Федерации, МЧС России, Правительства Республики Тыва в области гражданской обороны, защи</w:t>
        <w:softHyphen/>
        <w:t>ты населения, предупреждения и ликви</w:t>
        <w:softHyphen/>
        <w:t xml:space="preserve">дации последствий чрезвычайных ситуаций; 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    </w:t>
      </w:r>
      <w:r>
        <w:rPr>
          <w:sz w:val="24"/>
          <w:szCs w:val="28"/>
        </w:rPr>
        <w:t>контролировать созданием специальных формирований посто</w:t>
        <w:softHyphen/>
        <w:t xml:space="preserve">янной готовности и НАСФ, укомплектованием их личным составом и оснащением техникой и имуществом ГО;    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    </w:t>
      </w:r>
      <w:r>
        <w:rPr>
          <w:sz w:val="24"/>
          <w:szCs w:val="28"/>
        </w:rPr>
        <w:t>поддерживать в готовности силы и средства, а также сис</w:t>
        <w:softHyphen/>
        <w:t>темы управления, связи и оповещения к предупрежде</w:t>
        <w:softHyphen/>
        <w:t xml:space="preserve">нию и ликвидации ЧС природного и техногенного характера и введению гражданской обороны; 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    </w:t>
      </w:r>
      <w:r>
        <w:rPr>
          <w:sz w:val="24"/>
          <w:szCs w:val="28"/>
        </w:rPr>
        <w:t xml:space="preserve">организовывать своевременную подготовку и переподготовку руководящего, командно-начальствующего состава, личного состава формирований, рабочих и служащих, не входящих в  формирования, в ходе плановых занятий, учений и тренировок; 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 xml:space="preserve">руководить проведением мероприятий по коллективной, радиационной, химической, медицинской и противопожарной  защите, осуществлять контроль и наблюдение за состоянием окружающей среды;                  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 xml:space="preserve">осуществлять контроль за накоплением фонда защитных сооружений по плану расчетного года, а также содержанием имеющихся убежищ, их использованием в специальных целях на условиях поддержания в готовности к приему укрываемых в установленные сроки;                                   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 xml:space="preserve">контролировать накопление СИЗ, приборов РХР и ДК, их хранение и содержание в исправном состоянии;          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 xml:space="preserve">участвовать в создании и поддержании в готовности к применению локальной системы оповещения потенциально опасных объектов;                           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>принимать участие в корректировке планов эвакуации в ЧС природного и техногенного характера и в военное время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>принимать участие в разработке и проведении мероприя</w:t>
        <w:softHyphen/>
        <w:t xml:space="preserve">тий по подготовке района к устойчивой работе в ЧС мирного и военного времени;                          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>организовывать и поддерживать взаимодействие с органа</w:t>
        <w:softHyphen/>
        <w:t xml:space="preserve">ми управления ГОЧС соседних, в первую очередь потенциально опасных, объектов и органами военного управления;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>изучать, обобщать и распространять положительный опыт работы органов управления ГОЧС и формирований ГО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>своевременно представлять в вышестоящие органы управ</w:t>
        <w:softHyphen/>
        <w:t>ления по делам ГОЧС соответствующие сведения согласно та</w:t>
        <w:softHyphen/>
        <w:t>белю срочных донесений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>обобщать и готовить для руководителя ГО - председателя КЧС необходимую информацию о мерах обеспечения безопасности на территории района и обеспечивать ее доведение соответствующим органам управле</w:t>
        <w:softHyphen/>
        <w:t>ния ГОЧС, общественным организациям и гражданам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>уметь пользоваться табельными средствами связи.</w:t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bCs/>
          <w:sz w:val="24"/>
          <w:szCs w:val="28"/>
        </w:rPr>
        <w:t xml:space="preserve">            </w:t>
      </w:r>
      <w:r>
        <w:rPr>
          <w:b/>
          <w:bCs/>
          <w:sz w:val="24"/>
          <w:szCs w:val="28"/>
        </w:rPr>
        <w:t>В режиме повышенной готовности:</w:t>
      </w:r>
    </w:p>
    <w:p>
      <w:pPr>
        <w:pStyle w:val="Normal"/>
        <w:ind w:firstLine="60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с получением информации (распоряжения, сигнала) об уг</w:t>
        <w:softHyphen/>
        <w:t>розе или возникновении ЧС по указанию руководителя ГО - пред</w:t>
        <w:softHyphen/>
        <w:t>седателя КЧС, а в его отсутствие - самостоятельно организовать приведение в готовность КЧС, НАСФ, системы связи и оповещения;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представлять руководителю ГО проекты необходимых при</w:t>
        <w:softHyphen/>
        <w:t>казов и распоряжений;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уточнять план взаимодействия с органами управления, си</w:t>
        <w:softHyphen/>
        <w:t>лами постоянной готовности и формированиями ГО;</w:t>
      </w:r>
    </w:p>
    <w:p>
      <w:pPr>
        <w:pStyle w:val="Normal"/>
        <w:ind w:firstLine="600"/>
        <w:jc w:val="both"/>
        <w:rPr/>
      </w:pPr>
      <w:r>
        <w:rPr>
          <w:sz w:val="24"/>
          <w:szCs w:val="28"/>
        </w:rPr>
        <w:t>принять непосредственное участие в работе КЧС, уточнении состава оперативных групп, обобщать выводы специалистов о сложившейся обстановке на территории района и прилегающей к нему терри</w:t>
        <w:softHyphen/>
        <w:t>тории, вырабатывать предложения руководителю ГО - председателю КЧС для принятия им решений;</w:t>
      </w:r>
    </w:p>
    <w:p>
      <w:pPr>
        <w:pStyle w:val="Normal"/>
        <w:spacing w:before="20" w:after="0"/>
        <w:ind w:firstLine="600"/>
        <w:jc w:val="both"/>
        <w:rPr/>
      </w:pPr>
      <w:r>
        <w:rPr>
          <w:sz w:val="24"/>
          <w:szCs w:val="28"/>
        </w:rPr>
        <w:t xml:space="preserve">организовать подготовку защитных сооружений к укрытию населения и подготовку СИЗ к выдаче;    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готовить данные о сложившейся обстановке на территории района и прилегающей к нему территории для доклада вышестоящим ор</w:t>
        <w:softHyphen/>
        <w:t xml:space="preserve">ганам управления, информирования взаимодействующих с ним и соседей;  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уточнять маршруты и порядок эвакуации при возникновении ЧС, угрожающей жизни и здоровью населению района;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участвовать в мероприятиях по защите населения района и повышения устойчивости функционирования.</w:t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bCs/>
          <w:sz w:val="24"/>
          <w:szCs w:val="28"/>
        </w:rPr>
        <w:t xml:space="preserve">         </w:t>
      </w:r>
      <w:r>
        <w:rPr>
          <w:b/>
          <w:bCs/>
          <w:sz w:val="24"/>
          <w:szCs w:val="28"/>
        </w:rPr>
        <w:t>В режиме чрезвычайной ситуации:</w:t>
      </w:r>
    </w:p>
    <w:p>
      <w:pPr>
        <w:pStyle w:val="Normal"/>
        <w:spacing w:lineRule="auto" w:line="218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контролировать выполнение мероприятий режима повышенной готовности, если они не проводились ранее;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 xml:space="preserve">организовывать оповещение состава КЧС, население, а при необходимости и население близлежащие территории;        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участвовать в приведении в готовность органов управле</w:t>
        <w:softHyphen/>
        <w:t>ния и сил района, организации связи, комплектовании опера</w:t>
        <w:softHyphen/>
        <w:t>тивных групп для выдвижения в зону ЧС;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 xml:space="preserve">организовать разведку и связь в зоне ЧС, провести анализ и оценку обстановки, доложить председателю КЧС выводы и оценку обстановки и свои предложения для принятия им решения по организации защиты населения и проведения  АСДНР;                                               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участвовать в управлении силами и средствами района при проведении АСДНР, организации их взаимодействия с дру</w:t>
        <w:softHyphen/>
        <w:t>гими подразделениями, привлеченными к совместной ликвида</w:t>
        <w:softHyphen/>
        <w:t xml:space="preserve">ции последствий ЧС, соблюдении мер безопасности; </w:t>
      </w:r>
    </w:p>
    <w:p>
      <w:pPr>
        <w:pStyle w:val="Normal"/>
        <w:spacing w:lineRule="auto" w:line="21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готовить председателю КЧС данные для доклада выше</w:t>
        <w:softHyphen/>
        <w:t>стоящим органам управления по ГОЧС об обстановке и прово</w:t>
        <w:softHyphen/>
        <w:t>димых мероприятиях;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совместно со специалистами давать оцен</w:t>
        <w:softHyphen/>
        <w:t>ку масштаба происшествия, размеров ущерба и последствий ЧС;</w:t>
      </w:r>
    </w:p>
    <w:p>
      <w:pPr>
        <w:pStyle w:val="Normal"/>
        <w:spacing w:lineRule="auto" w:line="21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руководить изучением, обобщением и распространением передового опыта действий сил.</w:t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bCs/>
          <w:sz w:val="24"/>
          <w:szCs w:val="28"/>
        </w:rPr>
        <w:t xml:space="preserve">        </w:t>
      </w:r>
      <w:r>
        <w:rPr>
          <w:b/>
          <w:bCs/>
          <w:sz w:val="24"/>
          <w:szCs w:val="28"/>
        </w:rPr>
        <w:t xml:space="preserve">При планомерном переводе гражданской обороны с мирного на военное положение:      </w:t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bCs/>
          <w:sz w:val="24"/>
          <w:szCs w:val="28"/>
        </w:rPr>
        <w:t xml:space="preserve">       </w:t>
      </w:r>
      <w:r>
        <w:rPr>
          <w:b/>
          <w:bCs/>
          <w:sz w:val="24"/>
          <w:szCs w:val="28"/>
        </w:rPr>
        <w:t>При проведении первоочередных мероприятий I группы: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осуществлять сбор руководящего состава для доведения  обстановки и постановки задач;          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составить график круглосуточного дежурства руководя</w:t>
        <w:softHyphen/>
        <w:t xml:space="preserve">щего состава и утвердить его у руководителя ГО, осуществлять проверку организации круглосуточного дежурства в рабочее и нерабочее время;                          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руководить мероприятиями по проверке готовности к ра</w:t>
        <w:softHyphen/>
        <w:t>боте системы управления, связи и оповещения, включая принятие закрепленных каналов связи, установку дополнитель</w:t>
        <w:softHyphen/>
        <w:t>ных электросирен и громкоговорителей;</w:t>
      </w:r>
    </w:p>
    <w:p>
      <w:pPr>
        <w:pStyle w:val="Normal"/>
        <w:ind w:hanging="10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>контролировать закладку на ПУ и ЗПУ продовольствия и медикаментов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>уточнить мероприятия плана ГО в соответствии со сло</w:t>
        <w:softHyphen/>
        <w:t>жившейся обстановкой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>контролировать мероприятия по приведению в готовность защитных сооружений на территории района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принять меры по ускорению ввода в эксплуатацию защит</w:t>
        <w:softHyphen/>
        <w:t>ных сооружений, строящихся по плану текущего года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уточнить расчеты по защите и порядок занятия, защитных сооружений; организовать контроль вывоза со склада мобилиза</w:t>
        <w:softHyphen/>
        <w:t>ционного резерва противогазов, КЗД, приборов РХР и ДК, ИПП (выдачу проводить распределительным порядком), под</w:t>
        <w:softHyphen/>
        <w:t>готовить хранящиеся СИЗ и приборы РХР к выдаче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уточнить укомплектованность формирований ГО личным составом, обеспеченность техникой и имуществом, план приве</w:t>
        <w:softHyphen/>
        <w:t>дения их в готовность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организовать уточнение планов-графиков наращивания ме</w:t>
        <w:softHyphen/>
        <w:t>роприятий по повышению устойчивости работы объектов экономики района в воен</w:t>
        <w:softHyphen/>
        <w:t>ное время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>контролировать выполнение мероприятий по снижению запаса АХОВ до минимальных размеров (только для объектов, производящих или использующих в производстве АХОВ);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>координировать проведение подготовительных мероприя</w:t>
        <w:softHyphen/>
        <w:t xml:space="preserve">тий к введению режима светомаскировки, усилению охраны общественного порядка и противопожарной защиты.         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        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bCs/>
          <w:sz w:val="24"/>
          <w:szCs w:val="28"/>
        </w:rPr>
        <w:t>При введении первоочередных мероприятий II группы: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 xml:space="preserve">по указанию руководителя ГО района организовать режим круглосуточной работы руководящего состава;       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 xml:space="preserve">контролировать приведение в полную готовность к работе системы управления, связи и оповещения; 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организовать приведение в готовность (без прекращения работы) формирований повышенной готовности;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руководить мероприятиями по приведению в готовность для укрытия персонала и приписанного населения имеющихся  защитных сооружений, организацией круглосуточного дежурст</w:t>
        <w:softHyphen/>
        <w:t xml:space="preserve">ва звеньев по обслуживанию убежища;                    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 xml:space="preserve">контролировать закладку в убежище запасов продовольствия и медикаментов;                         </w:t>
      </w:r>
    </w:p>
    <w:p>
      <w:pPr>
        <w:pStyle w:val="Normal"/>
        <w:spacing w:lineRule="auto" w:line="21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>организовать контроль выдачи средств индивидуальной  защиты из запаса объекта формированиям ГО, рабочим и служащим;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руководить приемом в загородной зоне необходимых для служебной деятельности документов, запасов медицинского имущества;</w:t>
      </w:r>
    </w:p>
    <w:p>
      <w:pPr>
        <w:pStyle w:val="Normal"/>
        <w:spacing w:lineRule="auto" w:line="218"/>
        <w:ind w:firstLine="560"/>
        <w:jc w:val="both"/>
        <w:rPr/>
      </w:pPr>
      <w:r>
        <w:rPr>
          <w:sz w:val="24"/>
          <w:szCs w:val="28"/>
        </w:rPr>
        <w:t>принять участие в проведении неотложных мероприятий по повышению устойчивости работы объектов экономики района в военное время;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 xml:space="preserve">знать уточненный порядок проведения эвакомероприятий по приему населения, материальных и культурных ценностей; 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>орга</w:t>
        <w:softHyphen/>
        <w:t xml:space="preserve">низовать проверку состояния систем отопления, водоснабжения, канализации, отключающих устройств, аварийных запасов воды. </w:t>
      </w:r>
    </w:p>
    <w:p>
      <w:pPr>
        <w:pStyle w:val="Normal"/>
        <w:spacing w:lineRule="auto" w:line="218"/>
        <w:jc w:val="both"/>
        <w:rPr>
          <w:sz w:val="24"/>
          <w:szCs w:val="28"/>
        </w:rPr>
      </w:pPr>
      <w:r>
        <w:rPr>
          <w:b/>
          <w:bCs/>
          <w:sz w:val="24"/>
          <w:szCs w:val="28"/>
        </w:rPr>
        <w:t xml:space="preserve">          </w:t>
      </w:r>
      <w:r>
        <w:rPr>
          <w:b/>
          <w:bCs/>
          <w:sz w:val="24"/>
          <w:szCs w:val="28"/>
        </w:rPr>
        <w:t>С получением распоряжения на перевод ГО в общую готовность: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 xml:space="preserve">организовать приведение в готовность (без прекращения деятельности) формирований ГО, не приведенных в готовность при введении мероприятий II группы;    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4"/>
          <w:szCs w:val="28"/>
        </w:rPr>
        <w:t>организовать подготовку к размещению эвакуируемых  и формирований для проведения АСДНР в оча</w:t>
        <w:softHyphen/>
        <w:t>ге поражения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контролировать осуществление планового ускоренного строительства недостроенных убежищ с упрощенным оборудо</w:t>
        <w:softHyphen/>
        <w:t>ванием; перевод на круглосуточное дежурство постов РХН; ор</w:t>
        <w:softHyphen/>
        <w:t>ганизацию изготовления простейших СИЗ; проведение проти</w:t>
        <w:softHyphen/>
        <w:t>вопожарных мероприятий и снижение запасов взрыво- и пожа</w:t>
        <w:softHyphen/>
        <w:t>роопасных веществ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контролировать проведение мероприятий по защите запа</w:t>
        <w:softHyphen/>
        <w:t>сов материальных средств, источников водоснабжения, прове</w:t>
        <w:softHyphen/>
        <w:t>дение мероприятий по обеспечению светомаскировки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уточнить с территориальным органом управления по де</w:t>
        <w:softHyphen/>
        <w:t>лам ГОЧС, какие формирования района включены в террито</w:t>
        <w:softHyphen/>
        <w:t>риальные силы ГО и обеспечить их прибытие в район сосре</w:t>
        <w:softHyphen/>
        <w:t>доточения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контролировать органи</w:t>
        <w:softHyphen/>
        <w:t>зацию приема запасов медицинского имущества, продовольст</w:t>
        <w:softHyphen/>
        <w:t>вия, промышленных товаров, ГСМ и уникальных ценностей.</w:t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bCs/>
          <w:sz w:val="24"/>
          <w:szCs w:val="28"/>
        </w:rPr>
        <w:t xml:space="preserve">          </w:t>
      </w:r>
      <w:r>
        <w:rPr>
          <w:b/>
          <w:bCs/>
          <w:sz w:val="24"/>
          <w:szCs w:val="28"/>
        </w:rPr>
        <w:t>При проведении эвакуации и рассредоточения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организации встречи эвакуируемых на станции разгрузки (местах встречи колонн);</w:t>
      </w:r>
    </w:p>
    <w:p>
      <w:pPr>
        <w:pStyle w:val="2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 xml:space="preserve">организации перевозки (отправки) эвакуируемых в места размещения;             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размещению эвакуируемых в загородной зоне и организа</w:t>
        <w:softHyphen/>
        <w:t>ции вопросов продолжения производственной деятельности (для объектов, продолжающих производственную деятельность в военное время)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>подготовке донесения в территориальный орган управле</w:t>
        <w:softHyphen/>
        <w:t>ния по делам ГОЧС о ходе эвакуации и рассредоточения в заго</w:t>
        <w:softHyphen/>
        <w:t xml:space="preserve">родной зоне.  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</w:t>
      </w:r>
      <w:r>
        <w:rPr>
          <w:b/>
          <w:bCs/>
          <w:sz w:val="24"/>
          <w:szCs w:val="28"/>
        </w:rPr>
        <w:t>При применении противником современных средств поражения: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 xml:space="preserve">организовать своевременное оповещение руководящего, командно-начальствующего состава, формирований ГО, контролировать организацию и проведение укрытия населения в защитных сооружениях;                       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организовать разведку и дозиметрический контроль</w:t>
      </w:r>
      <w:r>
        <w:rPr>
          <w:b/>
          <w:bCs/>
          <w:sz w:val="24"/>
          <w:szCs w:val="28"/>
        </w:rPr>
        <w:t xml:space="preserve"> </w:t>
      </w:r>
      <w:r>
        <w:rPr>
          <w:sz w:val="24"/>
          <w:szCs w:val="28"/>
        </w:rPr>
        <w:t>на</w:t>
      </w:r>
      <w:r>
        <w:rPr>
          <w:b/>
          <w:bCs/>
          <w:sz w:val="24"/>
          <w:szCs w:val="28"/>
        </w:rPr>
        <w:t xml:space="preserve"> </w:t>
      </w:r>
      <w:r>
        <w:rPr>
          <w:sz w:val="24"/>
          <w:szCs w:val="28"/>
        </w:rPr>
        <w:t>территории, сбор и обобщение данных обстановки для доклада руководителю ГО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 xml:space="preserve">доложить о сложившейся обстановке в территориальный орган управления по делам ГОЧС;     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>организовать работу штаба по управлению силами ГО ходе проведения АСДНР в очаге поражения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разрабатывать предложения руководителя ГО по порядку ведения АСДНР; 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организовать все виды обеспечения действий сил ГО и их взаимодействие с другими подразделения</w:t>
        <w:softHyphen/>
        <w:t xml:space="preserve">ми при совместных действиях;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>организовать сбор и обобщение информации о ходе АСДНР и выработку предложений руководителю ГО по наращива</w:t>
        <w:softHyphen/>
        <w:t>нию усилий, маневру силами и средствами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>готовить предложения руководителю ГО о выводе формирований из очага поражения, проведения специальной обработки и  восстановлении их работоспособности.</w:t>
      </w:r>
    </w:p>
    <w:p>
      <w:pPr>
        <w:pStyle w:val="TextBody"/>
        <w:ind w:left="792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3:28:00Z</dcterms:created>
  <dc:creator>PLAN</dc:creator>
  <dc:description/>
  <cp:keywords/>
  <dc:language>en-US</dc:language>
  <cp:lastModifiedBy>Пользователь</cp:lastModifiedBy>
  <cp:lastPrinted>2022-05-31T19:47:00Z</cp:lastPrinted>
  <dcterms:modified xsi:type="dcterms:W3CDTF">2023-03-14T08:33:00Z</dcterms:modified>
  <cp:revision>16</cp:revision>
  <dc:subject/>
  <dc:title>РАСПОРЯЖЕНИЕ</dc:title>
</cp:coreProperties>
</file>