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904875" cy="762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32"/>
          <w:szCs w:val="22"/>
          <w:lang w:val="en-US" w:eastAsia="en-US"/>
        </w:rPr>
      </w:pPr>
      <w:r>
        <w:rPr>
          <w:sz w:val="28"/>
          <w:lang w:val="en-US" w:eastAsia="en-US"/>
        </w:rPr>
        <w:t>«02» марта 2022 г                                  № 7                                            с.Элдиг-Хе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создании и поддержании в постоянной готовности сил и средст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гражданской оборон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Во исполнение п.2, ст.8 </w:t>
      </w:r>
      <w:r>
        <w:rPr>
          <w:iCs/>
          <w:sz w:val="28"/>
          <w:szCs w:val="28"/>
          <w:lang w:eastAsia="ar-SA"/>
        </w:rPr>
        <w:t>Федерального Закона от 12.02.1998г. №28-ФЗ «О гражданской обороне»,</w:t>
      </w:r>
      <w:r>
        <w:rPr>
          <w:color w:val="000000"/>
        </w:rPr>
        <w:t xml:space="preserve"> </w:t>
      </w:r>
      <w:r>
        <w:rPr>
          <w:iCs/>
          <w:sz w:val="28"/>
          <w:szCs w:val="28"/>
          <w:lang w:eastAsia="ar-SA"/>
        </w:rPr>
        <w:t>и Постановления Правительства Республики Тыва от 14.11.2005 года № 13/ДСП «О поддержании сил, средств и органов управления ГО Республики Тыва в постоянной готовности к выполнению задач в военное время» и для поддержания сил и средств органов управления гражданской обороны в готовности к действиям,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ПОСТАНОВЛЯЮ:</w:t>
      </w:r>
    </w:p>
    <w:p>
      <w:pPr>
        <w:pStyle w:val="TextBody"/>
        <w:rPr/>
      </w:pPr>
      <w:r>
        <w:rPr/>
        <w:t>1. Руководителю штаба гражданской оборо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одготовить постановление администрации о создании комиссии по повышению устойчивости работы предприятий, организаций сумона в военное врем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оставить план проведения занятий и тренировок по оповещению и сбору с руководящим составом гражданской обороны сумона на год и контролировать его выполнение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Руководителям гражданской обороны организаций, предприятий и учреждений ежегодно проводить учения и тренировки по гражданской обороне с формированиями гражданской обороны.</w:t>
      </w:r>
    </w:p>
    <w:p>
      <w:pPr>
        <w:pStyle w:val="Normal"/>
        <w:tabs>
          <w:tab w:val="clear" w:pos="720"/>
          <w:tab w:val="left" w:pos="1069" w:leader="none"/>
        </w:tabs>
        <w:jc w:val="both"/>
        <w:rPr/>
      </w:pPr>
      <w:r>
        <w:rPr>
          <w:sz w:val="28"/>
        </w:rPr>
        <w:t>3. Контроль за выполнением данно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умон Элдиг-Хем:                              А.А. Ооржак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о поддержании  в постоянной готовности сил и средств гражданской обороны 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. Настоящее положение определяет основные принципы, цели и задачи поддержания в постоянной готовности сил, средств гражданской обороны сумона к выполнению задач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ая политика Российской Федерации в области гражданской обороны представляет собой систему официально принятых взглядов на цели, принципы, содержание и порядок осуществления мероприятий по подготовке к защите и по защите населения материальных и культурных ценностей на территории Республики Тыва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Целью этой политики является создание условий, направленных на предотвращение или максимальное снижение людских потерь, материального ущерба, а также сохранения объектов, необходимых для устойчивого функционирования экономики и выживания населения в военное время.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Политика сумона в области гражданской обороны формируется на основе конституции Республики Тыва, Федерального Закона «О гражданской обороне», других нормативных правовых актов и реализуется с учетом следующих основных принципов: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- защите от опасностей, возникающих при ведении военных действий или вследствие этих действий, подлежит все население сумона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ведении гражданской обороны является обязательной функцией органов местного самоуправления и организаций независимо от их организационно-правовых форм и форм собственности, долгом и обязанностью каждого гражданина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ероприятия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планируются заблаговременно, осуществляются в мирное время, наращиваются в угрожаемый период и доводятся до требуемых объемов с началом войны и вооруженного конфликта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- в мирное время органы управления, силы и средства гражданской обороны, привлекаются к защите населения и территорий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дной из важных задач деятельности органов местного самоуправления и организаций, является сохранение потенциала гражданской обороны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 Задачи органов управления и сил гражданской обороны по поддержанию в постоянной готовност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ланирование и контроль за выполнением специальных мероприятий гражданской обороны в соответствии с профилем нештатных аварийно-спасательных формирований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контроль за созданием и подготовкой в организациях нештатных аварийно-спасательных формирований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управление подчиненными органами управления и силами, их всесторонне обеспечение в ходе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поддержание взаимодействия с органами управления гражданской обороны, с другими аварийно-спасательными формированиями, с соединениями и воинскими частями войск гражданской обороны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руководство рассредоточением сил и средств нештатных аварийно-спасательных формирований эвакуационными мероприятиями и мероприятиями по повышению устойчивости функционирований организаций, на базе которых созданы аварийно-спасательные формирован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едение учета сил и средств, входящих в состав нештатных аварийно-спасательных формирований и привлекаемых к выполнению решаемых ими задач, обеспечение их укомплектования личным составом техникой и имуществом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участие в поддержании в готовности пунктов управления для обеспечения связью руководителей гражданской обороны органов управления гражданской обороны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ланирование и организация первоочередного обеспечения пострадавшего населени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9:00Z</dcterms:created>
  <dc:creator>ogo</dc:creator>
  <dc:description/>
  <cp:keywords/>
  <dc:language>en-US</dc:language>
  <cp:lastModifiedBy>Пользователь</cp:lastModifiedBy>
  <cp:lastPrinted>2022-05-31T19:49:00Z</cp:lastPrinted>
  <dcterms:modified xsi:type="dcterms:W3CDTF">2023-03-14T08:35:00Z</dcterms:modified>
  <cp:revision>16</cp:revision>
  <dc:subject/>
  <dc:title>ТЫВА РЕСПУБЛИКАНЫН</dc:title>
</cp:coreProperties>
</file>