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70"/>
        <w:gridCol w:w="3683"/>
      </w:tblGrid>
      <w:tr>
        <w:trPr>
          <w:trHeight w:val="1175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сельского поселения сумон Шеминский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Дзун-Хемчикского кожууна 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  </w:t>
            </w:r>
            <w:r>
              <w:rPr>
                <w:kern w:val="2"/>
                <w:sz w:val="24"/>
                <w:szCs w:val="24"/>
                <w:lang w:eastAsia="en-US"/>
              </w:rPr>
              <w:t>Республики Тыв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3402" w:leader="none"/>
              </w:tabs>
              <w:suppressAutoHyphens w:val="true"/>
              <w:jc w:val="center"/>
              <w:rPr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b/>
                <w:kern w:val="2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66115" cy="60071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8" r="-46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3402" w:leader="none"/>
              </w:tabs>
              <w:suppressAutoHyphens w:val="tru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Тыва Республиканын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3402" w:leader="none"/>
              </w:tabs>
              <w:suppressAutoHyphens w:val="tru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Чоон-Хемчик кожууннун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3402" w:leader="none"/>
              </w:tabs>
              <w:suppressAutoHyphens w:val="tru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Шеми кодээ суму чагыргазы</w:t>
            </w:r>
          </w:p>
        </w:tc>
      </w:tr>
    </w:tbl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ТААЛ</w:t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6» октября  2021г.                       с. Шеми                                     № 4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раммы  «Развитие муниципальной службы                       в администрации сельского поселения сумон Шеминский муниципального района «Дзун-Хемчикский кожуу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Тыва на 2021-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целях повышения эффективности муниципальной службы в администрации муниципального района «Дзун-Хемчикский кожуун» Республики Тыва и результативности профессиональной служебной деятельности муниципальных служащих в соответствии со </w:t>
      </w:r>
      <w:hyperlink r:id="rId3">
        <w:r>
          <w:rPr>
            <w:rStyle w:val="InternetLink"/>
            <w:sz w:val="28"/>
            <w:szCs w:val="28"/>
            <w:u w:val="single"/>
          </w:rPr>
          <w:t>статьей 35</w:t>
        </w:r>
      </w:hyperlink>
      <w:r>
        <w:rPr>
          <w:sz w:val="28"/>
          <w:szCs w:val="28"/>
        </w:rPr>
        <w:t xml:space="preserve"> Федерального закона от 2 марта 2007 г. N 25-ФЗ "О муниципальной службе Российской Федерации", </w:t>
      </w:r>
      <w:hyperlink r:id="rId4">
        <w:r>
          <w:rPr>
            <w:rStyle w:val="InternetLink"/>
            <w:sz w:val="28"/>
            <w:szCs w:val="28"/>
            <w:u w:val="single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10 марта 2009 г. N 261 "О федеральной программе "Реформирование и развитие системы государственной службы Российской Федерации"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hanging="435"/>
        <w:contextualSpacing/>
        <w:jc w:val="both"/>
        <w:rPr/>
      </w:pPr>
      <w:r>
        <w:rPr>
          <w:sz w:val="28"/>
          <w:szCs w:val="28"/>
        </w:rPr>
        <w:t>Утвердить прилагаемую Программу  «Развитие муниципальной службы в администрации сельского поселения сумон Шеминский муниципального района «Дзун-Хемчикский кожуун» Республики Тыва на 2021- 2022годы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hanging="43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подписания  и подлежит размещения на официальном сайте администрации муниципального района Дзун-Хемчикский кожуун Республики Тыва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hanging="435"/>
        <w:contextualSpacing/>
        <w:jc w:val="both"/>
        <w:rPr/>
      </w:pPr>
      <w:r>
        <w:rPr>
          <w:sz w:val="28"/>
          <w:szCs w:val="28"/>
        </w:rPr>
        <w:t>Контроль за исполнением настоящего постановления возложить на  заместителя председателя администрации сельского поселения сумон Шеминский Дзун-Хемчикского кожууна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сумон Шемин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зун-Хемчикского кожууна                                                     Куулар Ч.С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 смуон Шеминск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зун-Хемчикского кожуу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еспублики Тыва от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26» октября 2021 года № 46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2" w:name="P33"/>
      <w:bookmarkEnd w:id="2"/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 программы "Развитие муниципальной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ы в администрации сельского поселения сумон Шеминский муниципального района Дзун-Хемчикский кожуун Республики Тыва на 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1-2022</w:t>
      </w:r>
      <w:r>
        <w:rPr/>
        <w:t xml:space="preserve"> год"</w:t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88"/>
        <w:gridCol w:w="5783"/>
      </w:tblGrid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 программа "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муниципальной службы в администрации сельского поселения сумон Шеминский муниципального района Дзун-Хемчикский кожуун Республики Тыва на 2021-2022 год (далее - Программа)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2 марта 2007 г. № 25-ФЗ "О муниципальной службе в Российской Федерации"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сумон Шеминский Дзун-Хемчикского кожууна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сумон Шеминский Дзун-Хемчикского кожууна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муниципальной службы в администрации сельского поселения сумон Шеминский  Дзун-Хемчикского кожууна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совершенствование координации кадровой работы и управления персоналом в администрации  сельского поселения сумон Шеминский Дзун-Хемчикского кожууна;</w:t>
            </w:r>
          </w:p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целенаправленное профессиональное развитие муниципальных служащих;</w:t>
            </w:r>
          </w:p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вышение профессиональной заинтересованности муниципальных служащих в прохождении муниципальной службы;</w:t>
            </w:r>
          </w:p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совершенствование базы информационного и аналитического обеспечения кадровых процессов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и индикаторы Программы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количество изданных документов по муниципальной службе и кадрам;</w:t>
            </w:r>
          </w:p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количество муниципальных служащих, прошедших повышение квалификации и переподготовку;</w:t>
            </w:r>
          </w:p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количество муниципальных служащих, находящихся в кадровом резерве;</w:t>
            </w:r>
          </w:p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количество муниципальных служащих, представленных к поощрению;</w:t>
            </w:r>
          </w:p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количество приобретенных информационных ресурсов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2 год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 Программы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мониторинг, экспертиза и разработка муниципальных правовых актов;</w:t>
            </w:r>
          </w:p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развитие профессиональных качеств кадрового состава муниципальных служащих;</w:t>
            </w:r>
          </w:p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дбор квалифицированного персонала муниципальных служащих на конкурсной основе и с использованием кадровых резервов;</w:t>
            </w:r>
          </w:p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риобретение информационных ресурсов (подписка на профессиональные журналы, установка компьютерных программ)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сумон Шеминский Дзун-Хемчикского кожууна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- 5 000 рублей, в том числе средства местного бюджета – 3 000 рублей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 Программы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единое управление муниципальной службой;</w:t>
            </w:r>
          </w:p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вышение эффективности управления муниципальной службой;</w:t>
            </w:r>
          </w:p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формирование высокопрофессиональных кадров в органах администрации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реализацией Программы осуществляется администрацией муниципального района Дзун-Хемчикского кожууна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е решения программными методами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ждение Программы вызвано необходимостью развития муниципальной службы, повышения эффективности деятельности органов местного самоуправления путем создания системы обучения муниципальных служащих, повышения уровня профессиональной подготовки муниципальных служащих. Программа разработана в соответствии с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3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 марта 2007 г. № 25-ФЗ "О муниципальной службе в Российской Федерации", согласно которой развитие муниципальной службы обеспечивается программами развития муниципальной службы, финансируемыми за счет средств местного бюджета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приоритетными и эффективными направлениями развития муниципальной службы являются: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валификации кадров на курсах повышения квалификации кадров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ессиональная переподготовка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ланирования устойчивого карьерного роста муниципальных служащих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работы с кадровым резервом и его эффективное использование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преемственности кадров путем формирования молодежного кадрового резерва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вленными целями и задачами реализация Программы осуществляется посредством системы программных мероприятий, направленных на обеспечение благоприятных организационных и финансовых условий для повышения уровня профессионализма и компетентности муниципальных служащих администрации сельского поселения сумон Шеминский Дзун-Хемчикского кожууна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должна способствовать формированию у муниципальных служащих необходимых профессиональных знаний, умений и навыков, позволяющих эффективно выполнять должностные обязанност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ая реализация мероприятий Программы будет способствовать повышению эффективности муниципальной службы, формированию в обществе уважения к муниципальным служащим и престижа муниципальной служб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Цели, задачи, сроки и этапы реализации Программы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служба должна быть открытой, конкурентоспособной, престижной, активно взаимодействовать с институтами гражданского общества, быть ориентированной на результативную деятельность муниципальных служащих по обеспечению исполнения полномочий администрации сельского поселения сумон Шеминский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Программа разработана для достижения основной цели: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муниципальной службы в администрации сельского поселения сумон Шеминский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е мероприятия направлены на решение следующих задач: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овершенствование координации кадровой работы и управления персоналом в администрации сельского поселения сумон Шеминский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целенаправленное профессиональное развитие муниципальных служащих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вышение профессиональной заинтересованности муниципальных служащих в прохождении муниципальной службы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вершенствование базы информационного и аналитического обеспечения кадровых процессов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 Ресурсное обеспечение Программы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рограммы осуществляется за счет средств местного бюджета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составляет 5 000 тыс. рублей.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IV. Перечень программных мероприятий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ограммных мероприятий муниципальной  программы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Развитие муниципальной службы в администрации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сумон Шеминский Дзун-Хемчикского кожууна Республики Тыва на 2021-2022  год"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3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172720</wp:posOffset>
                </wp:positionV>
                <wp:extent cx="2920365" cy="14903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0365" cy="1490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95pt;height:117.35pt;mso-wrap-distance-left:9.05pt;mso-wrap-distance-right:9.05pt;mso-wrap-distance-top:0pt;mso-wrap-distance-bottom:0pt;margin-top:13.6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48"/>
        <w:gridCol w:w="1701"/>
        <w:gridCol w:w="1701"/>
        <w:gridCol w:w="1134"/>
        <w:gridCol w:w="2126"/>
        <w:gridCol w:w="4111"/>
      </w:tblGrid>
      <w:tr>
        <w:trPr/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нит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точники финансирова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ы финансирования - местный бюджет (тыс. руб.)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роки исполнения </w:t>
            </w:r>
          </w:p>
        </w:tc>
      </w:tr>
      <w:tr>
        <w:trPr/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1-2022 год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 Мониторинг и экспертиза муниципальных правовых актов по вопросам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дел по правовым и кадровым вопро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жемесячно (до 15 числа каждого месяца)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 Разработка и принятие обновленных муниципальных правовых актов по вопросам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дел по правовым и кадровым вопро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раз в квартал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 Повышение квалификации и профессиональная переподготовка муниципальных служащих с использованием традиционных и новых  фор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дел по правовым и кадровым вопро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мере необходимости и финансовых возможностей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 Создание кадрового резерва на должности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дел по правовым и кадровым вопро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жеквартально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 Организация поступления на муниципальную службу на конкурсной осно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дел по правовым и кадровым вопро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мере необходимости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. Формирование резерва управленческих кад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дел по правовым и кадровым вопро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ждые 6 месяцев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. Организация подписки на литературу по муниципальной службе и управлению персоналом, приобретение иных информационных ресур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пециалист, ответствен -ный за программ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мере необходимости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. Обеспечение объектами, относящимися к материальным запа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териальный -бухгал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2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. Обеспечение работы офисной 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териальный бухгал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 31.12.2022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. Обеспечение муниципальных служащих услугами  Интернет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сед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сего 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4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eastAsia="Times New Roman" w:cs="Calibri"/>
      <w:sz w:val="22"/>
      <w:lang w:val="ru-RU" w:bidi="ar-SA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21044C2984F2C468B5C283249051CCC92E70BD5A52891D8925A2E81CB63D5FD2D5A07A2457897E037CE9CB2CE5DDD9E40260544FEA4681DFaDjBA" TargetMode="External"/><Relationship Id="rId4" Type="http://schemas.openxmlformats.org/officeDocument/2006/relationships/hyperlink" Target="consultantplus://offline/ref=21044C2984F2C468B5C283249051CCC92C72BE52538F1D8925A2E81CB63D5FD2D5A07A2457897C0577E9CB2CE5DDD9E40260544FEA4681DFaDjBA" TargetMode="External"/><Relationship Id="rId5" Type="http://schemas.openxmlformats.org/officeDocument/2006/relationships/hyperlink" Target="consultantplus://offline/ref=21044C2984F2C468B5C283249051CCC92E70BD5A52891D8925A2E81CB63D5FD2D5A07A2457897E037CE9CB2CE5DDD9E40260544FEA4681DFaDjBA" TargetMode="External"/><Relationship Id="rId6" Type="http://schemas.openxmlformats.org/officeDocument/2006/relationships/hyperlink" Target="consultantplus://offline/ref=21044C2984F2C468B5C283249051CCC92E70BD5A52891D8925A2E81CB63D5FD2D5A07A2457897E037CE9CB2CE5DDD9E40260544FEA4681DFaDjBA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5:47:00Z</dcterms:created>
  <dc:creator>Markovo</dc:creator>
  <dc:description/>
  <cp:keywords/>
  <dc:language>en-US</dc:language>
  <cp:lastModifiedBy>Пользователь</cp:lastModifiedBy>
  <cp:lastPrinted>2021-11-18T20:47:00Z</cp:lastPrinted>
  <dcterms:modified xsi:type="dcterms:W3CDTF">2021-11-18T13:48:00Z</dcterms:modified>
  <cp:revision>3</cp:revision>
  <dc:subject/>
  <dc:title/>
</cp:coreProperties>
</file>