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76500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Покупателям жилья за счет средств «материнского» капитала на замет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приобретению жилья с использованием средств материнского (семейного) капитала (далее - МСК) применяются общие нормы, установленные статьями  549-558 Гражданск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в договоре купли-продажи недвижимости должны быть указаны данные, позволяющие определенно установить недвижимое имущество, подлежащее передаче покупателю по договору, в том числе данные, определяющие расположение недвижимого имущества на соответствующем земельном участке либо в составе другого недвижимого имущества. Договор купли-продажи недвижимости должен предусматривать цену этого имущества. Передача недвижимости продавцом и принятие ее покупателем осуществляются по подписанному сторонами передаточному акту. Существенным условием договора продажи жилого дома, квартиры, части жилого дома или квартиры, является указание лиц, сохраняющих в соответствии с законом право пользования этим жилым помещением после его приобретения покупател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имая решение о направлении средств МСК на приобретение жилья на основании договора купли-продажи, необходимо учитывать особенности его ис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илое помещение может быть приобретено только в общую собственность родителей и всех детей. Размер долей определяется по соглашению сторон.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не устанавливает ограничения относительно порядка распределения долей, они могут быть определены любым способом, но собственниками должны стать все члены семь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жилое помещение приобретено не в общую собственность, для распоряжения средствами МСК необходимо предоставить письменное нотариальное обязательство оформить жилое помещение в общую собственность в течение 6 месяцев с момента перечисления денежных средств территориальным органом Пенсионного фонда России денежных средств (далее – ПФР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распределение долей в приобретаемом жилом помещении отражено в договоре купли-продажи, заключение отдельного соглашения о распределении долей не требу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государственной регистрации органом государственной регистрации прав рассматривается в течение 5 рабочих дней с даты его приема (в случае, если договор купли-продажи удостоверен нотариусом – 3 рабочих дня либо 1 рабочего дня в случае предоставления нотариусом заявления и документов в электронном вид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оплата производится после регистрации перехода права собственности на имя покупателя (покупателей), договор купли-продажи должен содержать условие о рассрочке платеж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имо средств МСК для приобретения жилья одновременно могут привлекаться собственные или заемные средства. Порядок передачи указанных средств также должен быть определен в догов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выполнения покупателем обязательств необходимо включить в договор купли-продажи условие о залоге (до полной оплаты имущество находится в залоге у продавца). В случае если для покупки используются также заемные денежные средства, покупатель обычно получает оплату от банка, а денежные средства МСК направляются на погашение задолженности перед банком (залог в таком случае оформляется в пользу банк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купли-продажи необходимо отразить порядок направления средств МСК, реквизиты счета, на который будет осуществлен платеж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государственной регистрацией права собственности покупателя на объект недвижимости осуществляется государственная регистрация ипотеки в силу закона (п. 2 ст. 20 Федерального закона от 16 июля 1998г. №102-ФЗ «Об ипотеке (залоге недвижимости)» (далее – Закон об ипотеке)), согласно которой залогодержателем будет являться продавец либо банк, иная кредитная организация или юридическое лицо, предоставившее целевой за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аем внимание лиц, распорядившихся средствами МСК на приобретение жилого помещения, на то, что в связи с тем, что на приобретенное таким образом жилое помещение в Единый государственный реестр недвижимости вносится запись об обременении в виде ипотеки в силу закона, соответственно без согласия залогодержателя нельзя будет распоряжаться таким жиль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. 1 ст. 25 Закона об ипотеке регистрационная запись об ипотеке погашается в течение трех рабочих дней с момента поступления в орган, осуществляющий государственную регистрацию прав, на основани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овместного заявления залогодателя и залогодержателя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залогодержател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Таким образом, после распоряжения средствами МСК за оплату жилого помещения, в интересах залогодателя (приобретателя жилья) проконтролировать подачу заявления о погашении ипотеки залогодержателем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логодержателем такое заявление не может быть подано, придется обращаться в суд за прекращением ипотеки, так как регистрационная запись об ипотеке погашается также по решению суда о прекращении ипоте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гашения регистрационной записи об ипотеке предоставление иных документов не требу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Л.В. Тумат, заместитель начальника отдела государственной регистрации недвижимости Управления Росреестра по Республике Тыва    </w:t>
      </w:r>
    </w:p>
    <w:sectPr>
      <w:type w:val="nextPage"/>
      <w:pgSz w:w="11906" w:h="16838"/>
      <w:pgMar w:left="1701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EB605CE8D428A2D0623B3AE5B9341F361F3BAF2B9AD598CB2ADF106CR4G4D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48:00Z</dcterms:created>
  <dc:creator>universal</dc:creator>
  <dc:description/>
  <dc:language>en-US</dc:language>
  <cp:lastModifiedBy>adk</cp:lastModifiedBy>
  <cp:lastPrinted>2017-08-17T14:39:00Z</cp:lastPrinted>
  <dcterms:modified xsi:type="dcterms:W3CDTF">2019-06-13T07:48:00Z</dcterms:modified>
  <cp:revision>2</cp:revision>
  <dc:subject/>
  <dc:title>«Дачная амнистия»</dc:title>
</cp:coreProperties>
</file>