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13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4.45pt" filled="f" o:ole="">
            <v:imagedata r:id="rId3" o:title=""/>
          </v:shape>
          <o:OLEObject Type="Embed" ProgID="" ShapeID="ole_rId2" DrawAspect="Content" ObjectID="_2144029765" r:id="rId2"/>
        </w:objec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ДМИНИСТРАЦ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ЛЬСКОГО ПОСЕЛЕНИЯ СУМОН ЭЛДИГ-ХЕМ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ЗУН-ХЕМЧИКСКОГО КОЖУУНА РЕСПУБЛИКИ ТЫВ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ЫВА РЕСПУБЛИКАНЫН ЧООН-ХЕМЧИК КОЖУУННУН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ЛДИГ-ХЕМ КОДЭЭ СУМУ ЧАГЫРГАЗЫНЫ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ОКТААЛЫ</w:t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sz w:val="24"/>
          <w:lang w:val="en-US" w:eastAsia="en-US"/>
        </w:rPr>
        <w:t>«02» марта 2021 г                                          № 3                                                  с.Элдиг-Хе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создании и поддержании в постоянной готовности сил и средст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гражданской оборон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</w:p>
    <w:p>
      <w:pPr>
        <w:pStyle w:val="Normal"/>
        <w:suppressAutoHyphens w:val="true"/>
        <w:jc w:val="both"/>
        <w:rPr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 xml:space="preserve">Во исполнение п.2, ст.8 </w:t>
      </w:r>
      <w:r>
        <w:rPr>
          <w:iCs/>
          <w:sz w:val="28"/>
          <w:szCs w:val="28"/>
          <w:lang w:eastAsia="ar-SA"/>
        </w:rPr>
        <w:t>Федерального Закона от 12.02.1998г. №28-ФЗ «О гражданской обороне»,</w:t>
      </w:r>
      <w:r>
        <w:rPr>
          <w:color w:val="000000"/>
        </w:rPr>
        <w:t xml:space="preserve"> </w:t>
      </w:r>
      <w:r>
        <w:rPr>
          <w:iCs/>
          <w:sz w:val="28"/>
          <w:szCs w:val="28"/>
          <w:lang w:eastAsia="ar-SA"/>
        </w:rPr>
        <w:t>и Постановления Правительства Республики Тыва от 14.11.2005 года № 13/ДСП «О поддержании сил, средств и органов управления ГО Республики Тыва в постоянной готовности к выполнению задач в военное время» и для поддержания сил и средств органов управления гражданской обороны в готовности к действиям,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ПОСТАНОВЛЯЮ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993" w:hanging="360"/>
        <w:rPr/>
      </w:pPr>
      <w:r>
        <w:rPr/>
        <w:t>Руководителю штаба гражданской оборо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Подготовить постановление администрации о создании комиссии по повышению устойчивости работы предприятий, организаций сумона в военное врем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Составить план проведения занятий и тренировок по оповещению и сбору с руководящим составом гражданской обороны сумона на год и контролировать его выполнени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8"/>
        </w:rPr>
      </w:pPr>
      <w:r>
        <w:rPr>
          <w:sz w:val="28"/>
        </w:rPr>
        <w:t>Руководителям гражданской обороны организаций, предприятий и учреждений ежегодно проводить учения и тренировки по гражданской обороне с формированиями гражданской обороны.</w:t>
      </w:r>
    </w:p>
    <w:p>
      <w:pPr>
        <w:pStyle w:val="Normal"/>
        <w:tabs>
          <w:tab w:val="clear" w:pos="720"/>
          <w:tab w:val="left" w:pos="1069" w:leader="none"/>
        </w:tabs>
        <w:jc w:val="both"/>
        <w:rPr/>
      </w:pPr>
      <w:r>
        <w:rPr>
          <w:sz w:val="28"/>
        </w:rPr>
        <w:t>3. Контроль за выполнением данно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Постановление вступает в силу с момента его подписания.</w:t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администрации                                                         </w:t>
      </w:r>
    </w:p>
    <w:p>
      <w:pPr>
        <w:pStyle w:val="Normal"/>
        <w:tabs>
          <w:tab w:val="clear" w:pos="720"/>
          <w:tab w:val="left" w:pos="78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сумон Элдиг-Хем:                              А.А. Ооржак</w:t>
      </w:r>
    </w:p>
    <w:p>
      <w:pPr>
        <w:pStyle w:val="Normal"/>
        <w:tabs>
          <w:tab w:val="clear" w:pos="720"/>
          <w:tab w:val="left" w:pos="78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держании  в постоянной готовности сил и средств гражданской обороны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основные принципы, цели и задачи поддержания в постоянной готовности сил, средств гражданской обороны сумона к выполнению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Российской Федерации в области гражданской обороны представляет собой систему официально принятых взглядов на цели, принципы, содержание и порядок осуществления мероприятий по подготовке к защите и по защите населения материальных и культурных ценностей на территории Республики Тыва от опасностей, возникающ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этой политики является создание условий, направленных на предотвращение или максимальное снижение людских потерь, материального ущерба, а также сохранения объектов, необходимых для устойчивого функционирования экономики и выживания населения в военное врем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итика сумона в области гражданской обороны формируется на основе конституции Республики Тыва, Федерального Закона «О гражданской обороне», других нормативных правовых актов и реализуется с учетом следующих основных принцип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щите от опасностей, возникающих при ведении военных действий или вследствие этих действий, подлежит все население сум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ведении гражданской обороны является обязательной функцией органов местного самоуправления и организаций независимо от их организационно-правовых форм и форм собственности, долгом и обязанностью каждого граждан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одготовке к защите и по защите населения, материальных и культурных ценностей от опасностей, возникающих при ведении военных действий или вследствие этих действий, планируются заблаговременно, осуществляются в мирное время, наращиваются в угрожаемый период и доводятся до требуемых объемов с началом войны и вооруженного конфли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мирное время органы управления, силы и средства гражданской обороны, привлекаются к защите населения и территорий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задач деятельности органов местного самоуправления и организаций, является сохранение потенциала гражданской об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дачи органов управления и сил гражданской обороны по поддержанию в постоянной гото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контроль за выполнением специальных мероприятий гражданской обороны в соответствии с профилем нештатных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зданием и подготовкой в организациях нештатных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необходимых сил и средств к выполнению специальных и других мероприятий гражданской обор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дчиненными органами управления и силами, их всесторонне обеспечение в ходе проведения аварийно-спасательных и других неотлож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оддержание взаимодействия с органами управления гражданской обороны, с другими аварийно-спасательными формированиями, с соединениями и воинскими частями войск гражданской обороны, привлекаемыми для выполнения задач в интересах гражданской обороны на соответствующей территории с органами военного коман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 рассредоточением сил и средств нештатных аварийно-спасательных формирований эвакуационными мероприятиями и мероприятиями по повышению устойчивости функционирований организаций, на базе которых созданы аварийно-спасательные 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учета сил и средств, входящих в состав нештатных аварийно-спасательных формирований и привлекаемых к выполнению решаемых ими задач, обеспечение их укомплектования личным составом техникой и имуще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оддержании в готовности пунктов управления для обеспечения связью руководителей гражданской обороны органов управления гражданской обор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организация первоочередного обеспечения пострадавше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2:29:00Z</dcterms:created>
  <dc:creator>ogo</dc:creator>
  <dc:description/>
  <cp:keywords/>
  <dc:language>en-US</dc:language>
  <cp:lastModifiedBy>ADMIN</cp:lastModifiedBy>
  <cp:lastPrinted>2021-03-16T09:29:00Z</cp:lastPrinted>
  <dcterms:modified xsi:type="dcterms:W3CDTF">2021-03-30T08:36:00Z</dcterms:modified>
  <cp:revision>8</cp:revision>
  <dc:subject/>
  <dc:title>ТЫВА РЕСПУБЛИКАНЫН</dc:title>
</cp:coreProperties>
</file>